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 xml:space="preserve">АУДИТОРСКОЕ ЗАКЛЮЧЕНИЕ  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/>
      </w:pPr>
      <w:r>
        <w:rPr>
          <w:b/>
          <w:szCs w:val="24"/>
        </w:rPr>
        <w:t xml:space="preserve">Общества с ограниченной ответственностью  </w:t>
      </w:r>
    </w:p>
    <w:p>
      <w:pPr>
        <w:pStyle w:val="TextBodyIndent"/>
        <w:jc w:val="center"/>
        <w:rPr/>
      </w:pPr>
      <w:r>
        <w:rPr>
          <w:b/>
          <w:szCs w:val="24"/>
        </w:rPr>
        <w:t>Коммерческого Банка «Лэнд-Банк»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 ПЕРИОД  С 01.01.2015 ПО 31.12.2015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 xml:space="preserve">АКЦИОНЕРАМ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ab/>
        <w:t xml:space="preserve">    </w:t>
        <w:tab/>
        <w:t xml:space="preserve">          03 марта 2016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120"/>
        <w:ind w:left="0" w:hanging="0"/>
        <w:jc w:val="both"/>
        <w:rPr/>
      </w:pPr>
      <w:r>
        <w:rPr/>
        <w:t>Краткие сведения об Аудируемом лице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Коммерческий  Банк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«Лэнд-Банк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ОО КБ «Лэнд-Банк»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й государственный регистрационный номер </w:t>
      </w:r>
      <w:r>
        <w:rPr>
          <w:sz w:val="24"/>
          <w:szCs w:val="24"/>
        </w:rPr>
        <w:t>103773977274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Местонахождение ООО КБ «Лэнд-Банк»: 125130, г. Москва, 6-ой Новоподмосковный пер., д. 4.</w:t>
      </w:r>
    </w:p>
    <w:p>
      <w:pPr>
        <w:pStyle w:val="Heading6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60"/>
        <w:rPr>
          <w:sz w:val="24"/>
          <w:szCs w:val="24"/>
        </w:rPr>
      </w:pPr>
      <w:r>
        <w:rPr>
          <w:sz w:val="24"/>
          <w:szCs w:val="24"/>
        </w:rPr>
        <w:t>Краткие сведения об Аудиторе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Общество с ограниченной ответственностью «Центральное Агентство Аудита и Консалтинга»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</w:rPr>
        <w:t xml:space="preserve">Основной государственный регистрационный номер </w:t>
      </w:r>
      <w:r>
        <w:rPr>
          <w:b w:val="false"/>
          <w:bCs w:val="false"/>
        </w:rPr>
        <w:t>1037739483319</w:t>
      </w:r>
      <w:r>
        <w:rPr>
          <w:b w:val="false"/>
        </w:rPr>
        <w:t>.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Место нахождения: 107061 , Россия, г. Москва, ул. Большая Черкизовская д.12, корп.2, кв. 75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  <w:bCs w:val="false"/>
        </w:rPr>
        <w:t xml:space="preserve">Зарегистрировано в Реестре аудиторов и аудиторских организаций саморегулируемой организации аудиторов </w:t>
      </w:r>
      <w:r>
        <w:rPr>
          <w:b w:val="false"/>
        </w:rPr>
        <w:t>Некоммерческое партнерство</w:t>
      </w:r>
      <w:r>
        <w:rPr>
          <w:b w:val="false"/>
          <w:bCs w:val="false"/>
        </w:rPr>
        <w:t xml:space="preserve"> «Московская аудиторская палата» под номером 10403004892.</w:t>
      </w:r>
    </w:p>
    <w:p>
      <w:pPr>
        <w:pStyle w:val="Style18"/>
        <w:ind w:left="0" w:right="27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8"/>
        <w:ind w:left="0" w:right="27" w:firstLine="708"/>
        <w:rPr/>
      </w:pPr>
      <w:r>
        <w:rPr>
          <w:szCs w:val="24"/>
        </w:rPr>
        <w:t>Мы провели аудит прилагаемой годовой бухгалтерской (финансовой) отчетности ООО КБ «Лэнд-Банк» за период с 01 января по 31 декабря 2015 г. включительно.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ab/>
        <w:t>Бухгалтерска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ф</w:t>
      </w:r>
      <w:r>
        <w:rPr>
          <w:sz w:val="24"/>
          <w:szCs w:val="24"/>
        </w:rPr>
        <w:t xml:space="preserve">инансовая) отчетность  </w:t>
      </w:r>
      <w:r>
        <w:rPr>
          <w:bCs/>
          <w:sz w:val="24"/>
          <w:szCs w:val="24"/>
        </w:rPr>
        <w:t xml:space="preserve">ООО КБ «Лэнд-Банк» </w:t>
      </w:r>
      <w:r>
        <w:rPr>
          <w:sz w:val="24"/>
          <w:szCs w:val="24"/>
        </w:rPr>
        <w:t>состоит и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Бухгалтерского баланса  на 1 января 2016 года (публикуемая форма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Отчета о финансовых результатах за 2015 год (публикуемая форма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тчета о движении денежных средств на 1 января 2016 года (публикуемая форма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тчета об уровне достаточности капитала для покрытия рисков, величине резервов на возможные потери по ссудам и иным активам на 1 января 2016 год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ведений об обязательных нормативах и показателе финансового рычага на 1 января 2016 года (публикуемая форма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ояснительной информации к годовому отчету на 1 января 2016 года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водилась аудитором: Бобенко Викторией Николаевной</w:t>
      </w:r>
      <w:r>
        <w:rPr>
          <w:sz w:val="24"/>
        </w:rPr>
        <w:t xml:space="preserve">, квалификационный аттестат </w:t>
      </w:r>
      <w:r>
        <w:rPr>
          <w:sz w:val="24"/>
          <w:szCs w:val="24"/>
        </w:rPr>
        <w:t>аудитора</w:t>
      </w:r>
      <w:r>
        <w:rPr>
          <w:sz w:val="24"/>
          <w:lang w:val="en-US" w:eastAsia="en-US"/>
        </w:rPr>
        <w:t xml:space="preserve"> № 05-000101 от 26.03.2012 г. выдан Некоммерческим партнерством «Российская Коллегия Аудиторов» (Решение № 8 от 26.03.2012 г.)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ветственность аудитор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Заключение в соответствии с требованиями Федерального закона от 02 декабря 1990 г. № 395-1 «О банках и банковской деятельности»</w:t>
      </w:r>
    </w:p>
    <w:p>
      <w:pPr>
        <w:pStyle w:val="TextBodyIndent"/>
        <w:ind w:hanging="0"/>
        <w:rPr>
          <w:rStyle w:val="Blk"/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8"/>
        <w:rPr/>
      </w:pPr>
      <w:r>
        <w:rPr>
          <w:rStyle w:val="Blk"/>
        </w:rPr>
        <w:t xml:space="preserve">Помимо аудита </w:t>
      </w:r>
      <w:r>
        <w:rPr>
          <w:szCs w:val="24"/>
        </w:rPr>
        <w:t xml:space="preserve">годовой бухгалтерской (финансовой) отчетности ООО КБ «Лэнд-Банк» за период с 01 января по 31 декабря 2015 г. включительно, требования Федерального закона от 02 декабря 1990 г. № 395-1 «О банках и банковской деятельности» </w:t>
      </w:r>
      <w:r>
        <w:rPr>
          <w:rStyle w:val="Blk"/>
        </w:rPr>
        <w:t xml:space="preserve">предусматривают обязанность аудитора провести дополнительные процедуры в отношении этой отчетности. </w:t>
      </w:r>
    </w:p>
    <w:p>
      <w:pPr>
        <w:pStyle w:val="Style21"/>
        <w:rPr/>
      </w:pPr>
      <w:r>
        <w:rPr/>
        <w:t>Аудитором проведена проверка:</w:t>
      </w:r>
    </w:p>
    <w:p>
      <w:pPr>
        <w:pStyle w:val="Style21"/>
        <w:numPr>
          <w:ilvl w:val="0"/>
          <w:numId w:val="3"/>
        </w:numPr>
        <w:spacing w:before="280" w:after="0"/>
        <w:jc w:val="both"/>
        <w:rPr/>
      </w:pPr>
      <w:r>
        <w:rPr/>
        <w:t>выполнения ООО КБ «Лэнд-Банк» по состоянию на 1 января 2016 года обязательных нормативов, установленных Банком России;</w:t>
      </w:r>
    </w:p>
    <w:p>
      <w:pPr>
        <w:pStyle w:val="Style21"/>
        <w:numPr>
          <w:ilvl w:val="0"/>
          <w:numId w:val="3"/>
        </w:numPr>
        <w:spacing w:before="0" w:after="280"/>
        <w:jc w:val="both"/>
        <w:rPr/>
      </w:pPr>
      <w:r>
        <w:rPr/>
        <w:t>соответствия внутреннего контроля и организации систем управления рисками ООО КБ «Лэнд-Банк» требованиям, предъявляемым Банком России к таким системам в части: подчиненности подразделения управления рисками;  наличия у ООО КБ «Лэнд-Банк» утвержденной уполномоченными органами управления методики выявления значимых для ООО КБ «Лэнд-Банк» рисков, управления значимыми рисками, осуществления стресс-тестирования, наличия системы отчетности по значимым для ООО КБ «Лэнд-Банк» рискам и капиталу; последовательности применения методик управления значимыми для ООО КБ «Лэнд-Банк» рисками и оценки их эффективности; осуществления советом директоров и исполнительными органами управления ООО КБ «Лэнд-Банк» контроля соблюдения установленных внутренними документами ООО КБ «Лэнд-Банк» предельных значений рисков и достаточности собственных средств (капитала), эффективности применяемых процедур управления рисками и последовательности их применени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Мнение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sz w:val="24"/>
          <w:szCs w:val="24"/>
        </w:rPr>
        <w:t>По нашему мнению, бухгалтерская (финансовая) отчетность отражает достоверно во всех существенных отношениях финансовое положение ООО КБ «Лэнд-Банк» по состоянию на 31 декабря 2015 года, результаты его финансово-хозяйственной деятельности и движение денежных средств за 2015 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autoSpaceDE w:val="false"/>
        <w:jc w:val="both"/>
        <w:rPr>
          <w:b/>
          <w:b/>
          <w:i/>
          <w:i/>
          <w:caps/>
          <w:color w:val="000000"/>
          <w:sz w:val="24"/>
          <w:szCs w:val="24"/>
        </w:rPr>
      </w:pPr>
      <w:r>
        <w:rPr>
          <w:b/>
          <w:i/>
          <w:cap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М.А. Борисенкова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Центральное Агентств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удита и Консалтинга»</w:t>
        <w:tab/>
        <w:tab/>
        <w:tab/>
        <w:tab/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  <w:szCs w:val="24"/>
        </w:rPr>
        <w:t xml:space="preserve">Аудитор 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В.Н. Бобенко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</w:rPr>
        <w:t xml:space="preserve">Квалификационный аттестат </w:t>
      </w:r>
      <w:r>
        <w:rPr>
          <w:sz w:val="24"/>
          <w:szCs w:val="24"/>
        </w:rPr>
        <w:t>аудитора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 w:eastAsia="en-US"/>
        </w:rPr>
        <w:t xml:space="preserve">№ </w:t>
      </w:r>
      <w:r>
        <w:rPr>
          <w:sz w:val="24"/>
          <w:lang w:val="en-US" w:eastAsia="en-US"/>
        </w:rPr>
        <w:t xml:space="preserve">05-000101 от 26.03.2012 г. 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выдан НП«Российская Коллегия Аудиторов» 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 w:eastAsia="en-US"/>
        </w:rPr>
        <w:t>(Решение № 8 от 26.03.2012 г.)</w:t>
      </w:r>
    </w:p>
    <w:sectPr>
      <w:footerReference w:type="default" r:id="rId2"/>
      <w:type w:val="nextPage"/>
      <w:pgSz w:w="11906" w:h="16838"/>
      <w:pgMar w:left="1134" w:right="707" w:gutter="0" w:header="0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ind w:left="72" w:right="27" w:hanging="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8:44:00Z</dcterms:created>
  <dc:creator>Мария Борисенкова</dc:creator>
  <dc:description/>
  <cp:keywords/>
  <dc:language>en-US</dc:language>
  <cp:lastModifiedBy>Игорь</cp:lastModifiedBy>
  <cp:lastPrinted>2016-04-04T11:12:00Z</cp:lastPrinted>
  <dcterms:modified xsi:type="dcterms:W3CDTF">2016-04-04T08:50:00Z</dcterms:modified>
  <cp:revision>6</cp:revision>
  <dc:subject/>
  <dc:title>АУДИТОРСКОЕ ЗАКЛЮЧЕНИЕ</dc:title>
</cp:coreProperties>
</file>