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ИНФОРМАЦИЯ К ПУБЛИКУЕМОЙ ОТЧЁТНОСТ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АКБ «ЛЭНД-БАНК» ЗАО ПО СОСТОЯНИЮ НА 01 ОКТЯБРЯ 2014 Г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АКБ «Лэнд-Банк» ЗАО утвердил единую учетную политику на 2014 год в соответствии с Положением Банка России от 16.07.2012 г. № 385-П «О правилах ведения бухгалтерского учета в кредитных организациях, расположенных на территории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4"/>
        </w:rPr>
        <w:t>С даты составления годовой отчётности за 2013 год не произошло событий и операций, которые являются существенными для понимания изменений в финансовом положении и результатах деятельности АКБ «Лэнд-Банк» ЗА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Правления                                                                Колесов А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бухгалтер                                                                          Задорожный М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07 ноября 2014 г.</w:t>
      </w:r>
    </w:p>
    <w:sectPr>
      <w:type w:val="nextPage"/>
      <w:pgSz w:w="11906" w:h="16838"/>
      <w:pgMar w:left="180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17:00Z</dcterms:created>
  <dc:creator>Васьков С.Н.</dc:creator>
  <dc:description/>
  <cp:keywords/>
  <dc:language>en-US</dc:language>
  <cp:lastModifiedBy>zadorozhnyi</cp:lastModifiedBy>
  <cp:lastPrinted>2014-04-29T16:26:00Z</cp:lastPrinted>
  <dcterms:modified xsi:type="dcterms:W3CDTF">2014-11-17T09:09:00Z</dcterms:modified>
  <cp:revision>5</cp:revision>
  <dc:subject/>
  <dc:title>ПОЯСНИТЕЛЬНАЯ ЗАПИСКА К ГОДОВОМУ ОТЧЕТУ</dc:title>
</cp:coreProperties>
</file>