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--------------+-----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Style15"/>
        <w:rPr/>
      </w:pPr>
      <w:r>
        <w:rPr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--------------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>Отчет о финансовых результатах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(публикуемая форма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за  1-ое полугодие 2017 года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/ ООО КБ "Лэнд-Банк"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Адрес (место нахождения) 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125130, г. Москва, 6-й Новоподмосковный пер., д.4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аздел 1. Прибыли и убытк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|           пояснений          |        период,         | ющий период прошлого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строки|                                                         |                              |       тыс. руб.        |          года,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|                              |                        |        тыс. руб.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     |Процентные доходы, всего, в том числе:                   |                              |                   17681|                   18139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2   |от ссуд, предоставленных клиентам, не являющимся         |                              |                   17681|                   18139|</w:t>
      </w:r>
    </w:p>
    <w:p>
      <w:pPr>
        <w:pStyle w:val="Style15"/>
        <w:rPr/>
      </w:pPr>
      <w:r>
        <w:rPr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     |Процентные расходы, всего, в том числе:                  |                              |                    3718|                    3979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2.2   |по привлеченным средствам клиентов, не являющимся        |                              |                    3718|                    397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3     |Чистые процентные доходы (отрицательная процентная маржа)|                              |                   13963|                   1416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4     |Изменение резерва на возможные потери по ссудам, ссудной |                              |                   -4257|                  -1001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4.1   |изменение резерва на возможные потери по начисленным     |                              |                       2|                       3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     |Чистые процентные доходы (отрицательная процентная маржа)|                              |                    9706|                    414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7     |Чистые доходы от операций с финансовыми обязательствами,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цениваемыми по справедливой стоимости через прибыль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|      |или убыток          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     |Чистые доходы от операций с ценными бумагами,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10    |Чистые доходы от операций с иностранной валютой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/>
      </w:pPr>
      <w:r>
        <w:rPr>
          <w:sz w:val="12"/>
          <w:szCs w:val="12"/>
        </w:rPr>
        <w:t>|11    |Чистые доходы от переоценки иностранной валюты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2    |Чистые доходы от операций с драгоценными металлами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3    |Доходы от участия в капитале других юридических лиц      |                              |                       0|   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4    |Комиссионные доходы                                      |                              |                     375|                     162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5    |Комиссионные расходы                                     |                              |                      17|                       9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6    |Изменение резерва на возможные потери по ценным бумагам,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7    |Изменение резерва на возможные потери по ценным бумагам,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8    |Изменение резерва по прочим потерям                      |                              |                       0|                    -24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9    |Прочие операционные доходы                               |                              |                      61|                     28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0    |Чистые доходы (расходы)                                  |                              |                   10125|                    433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1    |Операционные расходы                                     |                              |                   18746|                   2391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2    |Прибыль (убыток) до налогообложения                      |                              |                   -8621|                  -1957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3    |Возмещение (расход) по налогам                           |                              |                    2630|                    199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4    |Прибыль (убыток) от продолжающейся деятельности          |                              |                  -11251|                  -2157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5    |Прибыль (убыток) от прекращенной деятельности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6    |Прибыль (убыток) за отчетный период                      |                              |                  -11251|                  -2157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Раздел 2. Прочий совокупный доход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|           пояснений          |        период,         | ющий период прошлого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строки|                                                         |                              |       тыс. руб.        |         года,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|                              |                        |       тыс. руб.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     |Прибыль (убыток) за отчетный период                      |                              |                  -11251|                  -2157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     |Прочий совокупный доход (убыток)                         |                              |             Х          |             Х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     |Статьи, которые не переклассифицируются в прибыль или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убыток, всего, в том числе: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.1   | изменение фонда переоценки основных средств 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.2   | изменение фонда переоценки обязательств (требований)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по пенсионному обеспечению работников по программам с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установленными выплатами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     |Налог на прибыль, относящийся к статьям, которые не могут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     |Прочий совокупный доход (убыток), который не может быть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     |Статьи, которые могут быть переклассифицированы в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рибыль или убыток, всего, в том числе: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.1   | изменение фонда переоценки финансовых активов, имеющихся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в наличии для продажи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6.2   | изменение фонда хеджирования денежных потоков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7     |Налог на прибыль, относящийся к статьям, которые могут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8     |Прочий совокупный доход (убыток), который может быть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9     |Прочий совокупный доход (убыток) за вычетом              |                              |                       0|   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0    |Финансовый результат за отчетный период                  |                              |                  -11251|                  -2157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Телефон:8(499)156-46-92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03.08.2017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30:00Z</dcterms:created>
  <dc:creator>usmanova</dc:creator>
  <dc:description/>
  <cp:keywords/>
  <dc:language>en-US</dc:language>
  <cp:lastModifiedBy>usmanova</cp:lastModifiedBy>
  <dcterms:modified xsi:type="dcterms:W3CDTF">2017-08-03T13:35:00Z</dcterms:modified>
  <cp:revision>5</cp:revision>
  <dc:subject/>
  <dc:title/>
</cp:coreProperties>
</file>