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</w:t>
      </w:r>
      <w:r>
        <w:rPr>
          <w:sz w:val="12"/>
          <w:szCs w:val="12"/>
        </w:rPr>
        <w:tab/>
        <w:t xml:space="preserve">           </w:t>
        <w:tab/>
        <w:t xml:space="preserve">   Банковская отчетность</w:t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                                                    </w:t>
      </w:r>
      <w:r>
        <w:rPr>
          <w:sz w:val="12"/>
          <w:szCs w:val="12"/>
        </w:rPr>
        <w:t>+--------------+--------------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ab/>
        <w:t xml:space="preserve">                                             |Код территории|Код кредитной организации (филиала)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ab/>
        <w:t xml:space="preserve">                                             |  по ОКАТО    +----------------+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ab/>
        <w:t xml:space="preserve">                                             |              |    по ОКПО     |   регистрационный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ab/>
        <w:t xml:space="preserve">                                             |              |                |       номер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ab/>
        <w:t xml:space="preserve">                                             |              |                |(/порядковый номер)  |</w:t>
      </w:r>
    </w:p>
    <w:p>
      <w:pPr>
        <w:pStyle w:val="Style15"/>
        <w:rPr/>
      </w:pPr>
      <w:r>
        <w:rPr>
          <w:sz w:val="12"/>
          <w:szCs w:val="12"/>
        </w:rPr>
        <w:tab/>
        <w:t xml:space="preserve">                                             +--------------+----------------+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ab/>
        <w:t xml:space="preserve">                                             |45277565000   |09301275        |      1478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ab/>
        <w:t xml:space="preserve">                                             +--------------+----------------+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ab/>
        <w:tab/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ab/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ОТЧЕТ О ДВИЖЕНИИ ДЕНЕЖНЫХ СРЕДСТВ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ab/>
        <w:t>(публикуемая форма)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на  01.07.2017 года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ab/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Кредитной организации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Общество с ограниченной ответственностью коммерческий банк "Лэнд-Банк"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/ ООО КБ "Лэнд-Банк"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Адрес (место нахождения) кредитной организации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125130, г. Москва, 6-й Новоподмосковный пер., д.4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                                  Код формы по ОКУД 0409814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                                        Квартальная/Годовая</w:t>
      </w:r>
    </w:p>
    <w:p>
      <w:pPr>
        <w:pStyle w:val="Style15"/>
        <w:rPr/>
      </w:pPr>
      <w:r>
        <w:rPr>
          <w:sz w:val="12"/>
          <w:szCs w:val="12"/>
        </w:rPr>
        <w:t>+------+------------------------------------------------------------+------------------------------+--------------------+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Номер |                    Наименования статей                     |           Номер              |  Денежные потоки   |  Денежные потоки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                                                            |          пояснения           | за отчетный период,| за соответствующий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строки|                                                            |                              |     тыс. руб.      |   отчетный период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                                                            |                              |                    |года, предшествующего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                                                            |                              |                    |  отчетному году,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                                                            |                              |                    |      тыс. руб.      |</w:t>
      </w:r>
    </w:p>
    <w:p>
      <w:pPr>
        <w:pStyle w:val="Style15"/>
        <w:rPr/>
      </w:pPr>
      <w:r>
        <w:rPr>
          <w:sz w:val="12"/>
          <w:szCs w:val="12"/>
        </w:rPr>
        <w:t>+------+------------------------------------------------------------+------------------------------+--------------------+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1   |                              2                             |               3              |          4         |          5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---+------------------------------+--------------------+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1     |Чистые денежные средства, полученные от (использованные в) операционной деятельности                                                  |</w:t>
      </w:r>
    </w:p>
    <w:p>
      <w:pPr>
        <w:pStyle w:val="Style15"/>
        <w:rPr/>
      </w:pPr>
      <w:r>
        <w:rPr>
          <w:sz w:val="12"/>
          <w:szCs w:val="12"/>
        </w:rPr>
        <w:t>+------+------------------------------------------------------------+------------------------------+--------------------+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1.1   |Денежные средства, полученные от (использованные в)         |                              |                    |                     |</w:t>
      </w:r>
    </w:p>
    <w:p>
      <w:pPr>
        <w:pStyle w:val="Style15"/>
        <w:rPr/>
      </w:pPr>
      <w:r>
        <w:rPr>
          <w:sz w:val="12"/>
          <w:szCs w:val="12"/>
        </w:rPr>
        <w:t>|      |операционной деятельности до изменений в операционных       |                              |                    |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активах и обязательствах, всего,                            |                              |               -6994|               -11314|</w:t>
      </w:r>
    </w:p>
    <w:p>
      <w:pPr>
        <w:pStyle w:val="Style15"/>
        <w:rPr/>
      </w:pPr>
      <w:r>
        <w:rPr>
          <w:sz w:val="12"/>
          <w:szCs w:val="12"/>
        </w:rPr>
        <w:t>|      |в том числе:                                                |                              |                    |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---+------------------------------+--------------------+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1.1.1 |проценты полученные                                         |                              |               17681|                18139|</w:t>
      </w:r>
    </w:p>
    <w:p>
      <w:pPr>
        <w:pStyle w:val="Style15"/>
        <w:rPr/>
      </w:pPr>
      <w:r>
        <w:rPr>
          <w:sz w:val="12"/>
          <w:szCs w:val="12"/>
        </w:rPr>
        <w:t>+------+------------------------------------------------------------+------------------------------+--------------------+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1.1.2 |проценты уплаченные                                         |                              |               -3718|                -3979|</w:t>
      </w:r>
    </w:p>
    <w:p>
      <w:pPr>
        <w:pStyle w:val="Style15"/>
        <w:rPr/>
      </w:pPr>
      <w:r>
        <w:rPr>
          <w:sz w:val="12"/>
          <w:szCs w:val="12"/>
        </w:rPr>
        <w:t>+------+------------------------------------------------------------+------------------------------+--------------------+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1.1.3 |комиссии полученные                                         |                              |                 375|                  162|</w:t>
      </w:r>
    </w:p>
    <w:p>
      <w:pPr>
        <w:pStyle w:val="Style15"/>
        <w:rPr/>
      </w:pPr>
      <w:r>
        <w:rPr>
          <w:sz w:val="12"/>
          <w:szCs w:val="12"/>
        </w:rPr>
        <w:t>+------+------------------------------------------------------------+------------------------------+--------------------+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1.1.4 |комиссии уплаченные                                         |                              |                 -17|                   -9|</w:t>
      </w:r>
    </w:p>
    <w:p>
      <w:pPr>
        <w:pStyle w:val="Style15"/>
        <w:rPr/>
      </w:pPr>
      <w:r>
        <w:rPr>
          <w:sz w:val="12"/>
          <w:szCs w:val="12"/>
        </w:rPr>
        <w:t>+------+------------------------------------------------------------+------------------------------+--------------------+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1.1.5 |доходы за вычетом расходов по операциям с финансовыми       |                              |                    |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активами, оцениваемыми по справедливой стоимости через      |                              |                    |                     |</w:t>
      </w:r>
    </w:p>
    <w:p>
      <w:pPr>
        <w:pStyle w:val="Style15"/>
        <w:rPr/>
      </w:pPr>
      <w:r>
        <w:rPr>
          <w:sz w:val="12"/>
          <w:szCs w:val="12"/>
        </w:rPr>
        <w:t>|      |прибыль или убыток, имеющимися в наличии для продажи        |                              |                   0|      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---+------------------------------+--------------------+---------------------+</w:t>
      </w:r>
    </w:p>
    <w:p>
      <w:pPr>
        <w:pStyle w:val="Style15"/>
        <w:rPr/>
      </w:pPr>
      <w:r>
        <w:rPr>
          <w:sz w:val="12"/>
          <w:szCs w:val="12"/>
        </w:rPr>
        <w:t>|1.1.6 |доходы за вычетом расходов по операциям с ценными           |                              |                    |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бумагами, удерживаемыми до погашения                        |                              |                   0|                    0|</w:t>
      </w:r>
    </w:p>
    <w:p>
      <w:pPr>
        <w:pStyle w:val="Style15"/>
        <w:rPr/>
      </w:pPr>
      <w:r>
        <w:rPr>
          <w:sz w:val="12"/>
          <w:szCs w:val="12"/>
        </w:rPr>
        <w:t>+------+------------------------------------------------------------+------------------------------+--------------------+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1.1.7 |доходы за вычетом расходов по операциям с иностранной       |                              |                    |                     |</w:t>
      </w:r>
    </w:p>
    <w:p>
      <w:pPr>
        <w:pStyle w:val="Style15"/>
        <w:rPr/>
      </w:pPr>
      <w:r>
        <w:rPr>
          <w:sz w:val="12"/>
          <w:szCs w:val="12"/>
        </w:rPr>
        <w:t>|      |валютой                                                     |                              |                   0|      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---+------------------------------+--------------------+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1.1.8 |прочие операционные доходы                                  |                              |                  61|                  281|</w:t>
      </w:r>
    </w:p>
    <w:p>
      <w:pPr>
        <w:pStyle w:val="Style15"/>
        <w:rPr/>
      </w:pPr>
      <w:r>
        <w:rPr>
          <w:sz w:val="12"/>
          <w:szCs w:val="12"/>
        </w:rPr>
        <w:t>+------+------------------------------------------------------------+------------------------------+--------------------+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1.1.9 |операционные расходы                                        |                              |              -18746|               -23914|</w:t>
      </w:r>
    </w:p>
    <w:p>
      <w:pPr>
        <w:pStyle w:val="Style15"/>
        <w:rPr/>
      </w:pPr>
      <w:r>
        <w:rPr>
          <w:sz w:val="12"/>
          <w:szCs w:val="12"/>
        </w:rPr>
        <w:t>+------+------------------------------------------------------------+------------------------------+--------------------+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1.1.10|расход (возмещение) по налогам                              |                              |               -2630|                -1994|</w:t>
      </w:r>
    </w:p>
    <w:p>
      <w:pPr>
        <w:pStyle w:val="Style15"/>
        <w:rPr/>
      </w:pPr>
      <w:r>
        <w:rPr>
          <w:sz w:val="12"/>
          <w:szCs w:val="12"/>
        </w:rPr>
        <w:t>+------+------------------------------------------------------------+------------------------------+--------------------+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1.2   |Прирост (снижение) чистых денежных средств от операционных  |                              |                    |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активов и обязательств, всего,                              |                              |               -7307|               -19958|</w:t>
      </w:r>
    </w:p>
    <w:p>
      <w:pPr>
        <w:pStyle w:val="Style15"/>
        <w:rPr/>
      </w:pPr>
      <w:r>
        <w:rPr>
          <w:sz w:val="12"/>
          <w:szCs w:val="12"/>
        </w:rPr>
        <w:t>|      |в том числе:                                                |                              |                    |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---+------------------------------+--------------------+---------------------+</w:t>
      </w:r>
    </w:p>
    <w:p>
      <w:pPr>
        <w:pStyle w:val="Style15"/>
        <w:rPr/>
      </w:pPr>
      <w:r>
        <w:rPr>
          <w:sz w:val="12"/>
          <w:szCs w:val="12"/>
        </w:rPr>
        <w:t>|1.2.1 |чистый прирост (снижение) по обязательным резервам          |                              |                    |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на счетах в Банке России                                    |                              |                1090|                 -208|</w:t>
      </w:r>
    </w:p>
    <w:p>
      <w:pPr>
        <w:pStyle w:val="Style15"/>
        <w:rPr/>
      </w:pPr>
      <w:r>
        <w:rPr>
          <w:sz w:val="12"/>
          <w:szCs w:val="12"/>
        </w:rPr>
        <w:t>+------+------------------------------------------------------------+------------------------------+--------------------+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1.2.2 |чистый прирост (снижение) по вложениям в ценные бумаги,     |                              |                    |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оцениваемым по справедливой стоимости через прибыль         |                              |                    |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или убыток                                                  |                              |                   0|      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---+------------------------------+--------------------+---------------------+</w:t>
      </w:r>
    </w:p>
    <w:p>
      <w:pPr>
        <w:pStyle w:val="Style15"/>
        <w:rPr/>
      </w:pPr>
      <w:r>
        <w:rPr>
          <w:sz w:val="12"/>
          <w:szCs w:val="12"/>
        </w:rPr>
        <w:t>|1.2.3 |чистый прирост (снижение) по ссудной задолженности          |                              |               -6723|                1148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---+------------------------------+--------------------+---------------------+</w:t>
      </w:r>
    </w:p>
    <w:p>
      <w:pPr>
        <w:pStyle w:val="Style15"/>
        <w:rPr/>
      </w:pPr>
      <w:r>
        <w:rPr>
          <w:sz w:val="12"/>
          <w:szCs w:val="12"/>
        </w:rPr>
        <w:t>|1.2.4 |чистый прирост (снижение) по прочим активам                 |                              |               -4112|                  231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---+------------------------------+--------------------+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1.2.5 |чистый прирост (снижение) по кредитам, депозитам и прочим   |                              |                    |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средствам Банка России                                      |                              |                   0|                    0|</w:t>
      </w:r>
    </w:p>
    <w:p>
      <w:pPr>
        <w:pStyle w:val="Style15"/>
        <w:rPr/>
      </w:pPr>
      <w:r>
        <w:rPr>
          <w:sz w:val="12"/>
          <w:szCs w:val="12"/>
        </w:rPr>
        <w:t>+------+------------------------------------------------------------+------------------------------+--------------------+---------------------+</w:t>
      </w:r>
    </w:p>
    <w:p>
      <w:pPr>
        <w:pStyle w:val="Style15"/>
        <w:rPr/>
      </w:pPr>
      <w:r>
        <w:rPr>
          <w:sz w:val="12"/>
          <w:szCs w:val="12"/>
        </w:rPr>
        <w:t>|1.2.6 |чистый прирост (снижение) по средствам других кредитных     |                              |                    |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организаций                                                 |                              |                   0|                    0|</w:t>
      </w:r>
    </w:p>
    <w:p>
      <w:pPr>
        <w:pStyle w:val="Style15"/>
        <w:rPr/>
      </w:pPr>
      <w:r>
        <w:rPr>
          <w:sz w:val="12"/>
          <w:szCs w:val="12"/>
        </w:rPr>
        <w:t>+------+------------------------------------------------------------+------------------------------+--------------------+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1.2.7 |чистый прирост (снижение) по средствам клиентов, не являю-  |                              |                    |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щихся кредитными организациями                              |                              |                8736|                -4862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---+------------------------------+--------------------+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1.2.8 |чистый прирост (снижение) по финансовым обязательствам,     |                              |                    |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оцениваемым по справедливой стоимости через прибыль         |                              |                    |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или убыток                                                  |                              |                   0|      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---+------------------------------+--------------------+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1.2.9 |чистый прирост (снижение) по выпущенным долговым            |                              |                    |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обязательствам                                              |                              |               -5400|                -270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---+------------------------------+--------------------+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1.2.10|чистый прирост (снижение) по прочим обязательствам          |                              |                -898|                 -238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---+------------------------------+--------------------+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1.3   |Итого по разделу 1 (сумма строк 1.1 и 1.2)                  |                              |              -14301|               -31272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---+------------------------------+--------------------+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2     |Чистые денежные средства, полученные от (использованные в) инвестиционной деятельности                        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---+------------------------------+--------------------+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2.1   |Приобретение ценных бумаг и других финансовых активов,      |                              |                    |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относящихся к категории "имеющиеся в наличии для продажи"   |                              |                   0|      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---+------------------------------+--------------------+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2.2   |Выручка от реализации и погашения ценных бумаг и других     |                              |                    |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финансовых активов, относящихся к категории "имеющиеся      |                              |                    |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в наличии для продажи"                                      |                              |                   0|      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---+------------------------------+--------------------+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2.3   |Приобретение ценных бумаг, относящихся к категории          |                              |                    |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"удерживаемые до погашения"                                 |                              |                   0|      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---+------------------------------+--------------------+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2.4   |Выручка от погашения ценных бумаг, относящихся              |                              |                    |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к категории "удерживаемые до погашения"                     |                              |                   0|      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---+------------------------------+--------------------+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2.5   |Приобретение основных средств, нематериальных активов       |                              |                    |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и материальных запасов                                      |                              |              -10310|                 7476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---+------------------------------+--------------------+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2.6   |Выручка от реализации основных средств, нематериальных      |                              |                    |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активов и материальных запасов                              |                              |                   0|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---+------------------------------+--------------------+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2.7   |Дивиденды полученные                                        |                              |                   0|      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---+------------------------------+--------------------+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2.8   |Итого по разделу 2 (сумма строк с 2.1 по 2.7)               |                              |              -10310|                 7476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---+------------------------------+--------------------+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3     |Чистые денежные средства, полученные от (использованные в) финансовой деятельности                               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---+----------------------------------------------------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3.1   |Взносы акционеров (участников) в уставный капитал           |                              |               11000|                3000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---+------------------------------+--------------------+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3.2   |Приобретение собственных акций (долей), выкупленных         |                              |                    |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у акционеров (участников)                                   |                              |                   0|      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---+------------------------------+--------------------+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3.3   |Продажа собственных акций (долей), выкупленных              |                              |                    |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у акционеров (участников)                                   |                              |                   0|      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---+------------------------------+--------------------+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3.4   |Выплаченные дивиденды                                       |                              |                   0|      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---+------------------------------+--------------------+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3.5   |Итого по разделу 3 (сумма строк с 3.1 по 3.4)               |                              |               11000|                3000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---+------------------------------+--------------------+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4     |Влияние изменений официальных курсов иностранных            |                              |                    |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валют по отношению к рублю, установленных Банком России,    |                              |                    |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на денежные средства и их эквиваленты                       |                              |                   0|                    0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---+------------------------------+--------------------+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5     |Прирост (использование) денежных средств и их эквивалентов  |                              |              -13611|                 6204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---+------------------------------+--------------------+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5.1   |Денежные средства и их эквиваленты на начало отчетного      |                              |               68172|                64925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года                                                        |                              |                    |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---+------------------------------+--------------------+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5.2   |Денежные средства и их эквиваленты на конец отчетного       |                              |               54561|                71129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|      |периода                                                     |                              |                    |                     |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+------+------------------------------------------------------------+------------------------------+--------------------+---------------------+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Председатель правления                                      Колесов Алексей Иванович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Главный бухгалтер                                           Задорожный Михаил Васильевич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Главный бухгалтер                                           Задорожный Михаил Васильевич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Телефон:8(499)156-46-92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  <w:t>03.08.2017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orient="landscape" w:w="16838" w:h="11906"/>
      <w:pgMar w:left="1134" w:right="1134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3:33:00Z</dcterms:created>
  <dc:creator>usmanova</dc:creator>
  <dc:description/>
  <cp:keywords/>
  <dc:language>en-US</dc:language>
  <cp:lastModifiedBy>usmanova</cp:lastModifiedBy>
  <dcterms:modified xsi:type="dcterms:W3CDTF">2017-08-03T13:41:00Z</dcterms:modified>
  <cp:revision>5</cp:revision>
  <dc:subject/>
  <dc:title/>
</cp:coreProperties>
</file>