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|  по ОКАТО    +----------------+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|              |                |       номер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|              |                |(/порядковый номер)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+--------------+----------------+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|45277565000   |09301275        |      1478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 xml:space="preserve">                                   ОТЧЕТ ОБ УРОВНЕ ДОСТАТОЧНОСТИ КАПИТАЛА ДЛЯ ПОКРЫТИЯ РИСКОВ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ВЕЛИЧИНЕ РЕЗЕРВОВ НА ВОЗМОЖНЫЕ ПОТЕРИ ПО ССУДАМ И ИНЫМ АКТИВАМ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(ПУБЛИКУЕМАЯ ФОРМА)                                                          </w:t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по состоянию на  01.07.2015 год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кционерный Коммерческий Банк Лэнд-Банк(закрытое акционерное общество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АКБЛэнд-Банк ЗАО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 xml:space="preserve">                                                                    Код формы по ОКУД 0409808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Квартальная(Годовая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1. Информация об уровне достаточности капитала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Данные на    |  Прирост (+)/  |    Данные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я            | отчетную  дату |  снижение (-)  |   на начало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за отчетный   |   отчетного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период     |     года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 3              |        4       |        5       |        6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|Собственные средства (капитал), (тыс. руб.), итого,      |                              |        315577.0|         14573.0|        301004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    |Источники базового капитала:                             |                              |        171444.0|                |        171444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  |Уставный капитал, всего,                                 |                              |        142000.0|                |        14200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том числе, сформированный: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 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1.1|обыкновенными акциями (долями)                           |                              |        142000.0|                |        14200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1.2|привилегированными акциями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2  |Эмиссионный доход                                        |                              |         26873.0|                |         2687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 |Резервный фонд                                           |                              |          2571.0|                |          2571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  |Нераспределенная прибыль: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4.1|прошлых лет            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4.2|отчетного года         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 |Показатели, уменьшающие источники базового капитала:     |                              |          5326.0|         -3296.0|          8622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  |Нематериальные активы                                    |                              |            18.0|            -1.0|            19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 |Отложенные налоговые активы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 |Собственные акции (доли), выкупленные у акционеров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(участников)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  |Убытки:                                                  |                              |          5308.0|         -3295.0|          860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.1|прошлых лет                                              |                              |           276.0|         -8327.0|          860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4.2|отчетного года                                           |                              |          5032.0|          5032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5  |Инвестиции в капитал финансовых организаций: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5.1|несущественные         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5.2|существенные  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5.3|совокупная сумма существенных вложений и совокупная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сумма отложенных налоговых активов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6  |Отрицательная величина добавочного капитала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7  |Обязательства по приобретению источников базового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8  |Средства, поступившие в оплату акций (долей), включаемые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состав базового капитала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3    |Базовый капитал                                          |                              |        166118.0|          3296.0|        16282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4    |Источники добавочного капитала: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1  |Уставный капитал, сформированный привилегированными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акциями, всего,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1.1|выпущенные в соответствии с Федеральным законом от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18 июля 2009 года № 181-ФЗ "Об использовании государ-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ственных ценных бумаг Российской Федерации для повышения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изации банков" &lt;1&gt;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2  |Эмиссионный доход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3  |Субординированный заем с дополнительными условиями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4.4  |Субординированный кредит (депозит, заем, облигационный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 без ограничения срока привлечения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    |Показатели, уменьшающие источники добавочного капитала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5.1  |Вложения в собственные привилегированные акции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5.2  |Инвестиции в капитал финансовых организаций: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5.2.1|несущественные         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2.2|существенные  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  |Субординированный кредит (депозит, заем, облигационный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.1|несущественные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.2|существенные  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4  |Отрицательная величина дополнительного капитала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5.5  |Обязательства по приобретению источников добавочного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6  |Средства, поступившие в оплату акций (долей), включаемые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состав добавочного капитала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6    |Добавочный капитал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7    |Основной капитал                                         |                              |        166118.0|          7532.0|        162822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    |Источники дополнительного капитала:                      |                              |        149459.0|         11277.0|        138182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1  |Уставный капитал, сформированный привилегированными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акциями, всего,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1.1|после 1 марта 2013 года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2  |Уставный капитал, сформированный за счет капитализации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прироста стоимости имущества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3  |Прибыль:                                                 |                              |             0.0|         -7950.0|          795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3.1|текущего года                                            |                              |             0.0|         -7950.0|          795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3.2|прошлых лет   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4  |Субординированный креди (депозит, заем, облигационный    |                              |        109500.0|             0.0|        10950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заем), всего,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4.1|привлеченный (размещенный) до 1 марта 2013 года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4.2|предоставленный в соответствии с Федеральным законом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т 13 октября 2008 года № 173-ФЗ "О дополнительных мерах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 поддержке финансовой системы Росийской Федерации" &lt;2&gt;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и Федеральным законом от 27 октября 2008 года № 175-ФЗ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"О дополнительных мерах для укрепления стабильности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банковской системы впериод до 31 декабря 2014 года " &lt;3&gt;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5  |Прирост стоимости имущества                              |                              |         39959.0|         19227.0|         20732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    |Показатели, уменьшающие источники дополнительного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капитала: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1  |Вложения в собственные привилегированные акции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  |Инвестиции в капитал финансовых организаций: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.1|несущественные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.2|существенные  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9.3  |Субординированные кредит (депозит, заем, обигационный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3.1|несущественный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9.3.2|существенный           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9.4  |Обязательства по приобретению источников дополнительного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5  |Средства, поступившие в оплату акций (долей), включаемые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состав допонительного капитала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   |Показатели, уменьшающие сумму основного и дополнительного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капитала: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1 |Просроченная дебиторская задолженность длительностью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свыше 30 календарных дней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0.2 |Субординированные кредиты, стоимость которых не превышает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1 процента от величины уставного капитала кредитной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организации-заемщика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0.3 |Превышение совокупной суммы кредитов, банковских гарантий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и поручительств, предоставленных своим участникам (акцио-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ерам) и инсайдерам, над ее максимальным размером в соот-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етствии федеральными законами и нормативными актами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анка России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0.4 |Превышение вложений в строительство, изготовление и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риобретение основных средств над суммой источников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основного и дополнительного капитала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5 |Превышение действительной стоимости доли вышедшего участ-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ника общества с ограниченной ответственностью над стои-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мостью, по которой доля была реализована другому участ-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нику общества с ограниченной ответственностью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1   |Дополнительный капитал                                   |                              |        149459.0|         11277.0|        13818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 |Активы, взвешенные по уровню риска (тыс.руб.):           |              X               |        X       |        X       |       X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2.1    |Необходимые для определения достаточности базового       |                              |        315843.0|         10185.0|        305658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2.2    |Необходимые для определения достаточности основного      |                              |        315835.0|         10177.0|        305658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2.3    |Необходимые для определения достаточности собственных    |                              |        355794.0|         12574.0|        34322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средств (капитала)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3      |Достаточность капитала (процент):                        |               X              |        Х       |        Х       |       Х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 |Достаточность базового капитала                          |                              |            43.5|        Х       |            50.5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 |Достаточность основного капитала                         |                              |            43.5|        Х       |            50.5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3.3    |Достаточность собственных средств (капитала)             |                              |            74.9|        Х       |            87.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1&gt; Федеральный закон от 18 июля 2009 года № 181-ФЗ "Об использовании государственных ценных бумаг Российской Федерации для повышения капитал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банков" (Собрание законодательства Российской Федерации, 2009, № 29, ст.3618; 2014, № 31, ст.4334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2&gt; Федеральный закон от 13 октября 2008 года № 173-ФЗ "О дополнительных мерах по поддержке финансовой системы Российской Федерации"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(Собрание законодательства Российской Федерации, 2008, № 42, ст.4698; 2009, № 29, ст.3605; № 48, ст.5729; № 52, ст.6437; 2010, № 8, ст. 776; № 21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ст.2539; № 31, ст. 4175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3&gt; Федеральный закон от 27 октября 2008 года № 175-ФЗ "О дополнительных мерах для укрепления стабильности банковской системы в период до 31 декабря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014 года" (Собрание законодательства Российской Федерации, 2008, № 44, ст. 4981; 2009, № 29, ст.3630; 2011, № 49, ст.7059; 2013, № 19, ст.2308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 Сведения о величине кредитного, операционного и рыночного рисков, покрываемых капиталом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одраздел 2.1. Кредитный риск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тыс.руб.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----------------------------------+------------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Данные на отчетную дату                |       Данные на начало отчетного года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                                       |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+----------------+----------------+----------------+----------------+----------------+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Номер  |            Наименование показателя                      |           Номер              |    Стоимость   |Активы (инстру- |   Стоимость    |   Стоимость    |Активы (инстру- |   Стоимость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строки |                                                         |         пояснений            |     активов    |менты) за выче- |    активов     |    активов     |менты) за выче- |    активов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(инструментов) |том сформирован-| (инструментов),| (инструментов) |том сформирован-| (инструментов),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     |ных резервов на | взвешенных по  |                |ных резервов на | взвешенных по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     |возможные потери|  уровню риска  |                |возможные потери|  уровню риска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 |                          2                              |               3              |        4       |        5       |        6       |        7       |        8       |        9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 |Кредитный риск по активам, отраженным на балансовых      |                              |           27014|           27014|           27014|          106914|          106914|          10691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счетах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     |Активы с коэффициентом риска &lt;1&gt; 0 процентов,            |                              |           27014|           27014|           27014|          106914|          106914|          106914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 |всего, 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из них: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1   |денежные средства и обязательные резервы, депонированные |                              |           27014|           27014|           27014|          106914|          106914|          106914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 |в Банке России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2   |кредитные требования и другие требования, обеспеченные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гарантиями Российской Федерации, Минфина России и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анка России и залогом государственных долговых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ценных бумаг Российской Федерации, Минфина России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и Банка России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анкам или правительствам стран, имеющих страновые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ценки "0", "1" &lt;2&gt;, в том числе обеспеченные гарантиями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этих стран и так далее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  |Активы с коэффициентом риска 20 процентов,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всего, 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из них: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   |кредитные требования и другие требования к субъектам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Российской Федерации, муниципальным образованиям, к иным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рганизациям, обеспеченные гарантиями и залогом ценных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умаг субъектов Российской Федерации и муниципальных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образований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анкам или правительствам стран, имеющих страновыую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ценку "2", в том числе обеспеченные их гарантиями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(залогом ценных бумаг)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  |кредитные требования и другие требования к кредитным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рганизациям - резидентам стран со страновой оценкой "0",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"1", имеющим рейтинг долгосрочной кредитоспособности &lt;3&gt;,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 обеспеченные их гарантиями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  |Активы с коэффициентом риска 50 процентов,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всего, 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из них: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.1   |кредитные требования и другие требования в иностранной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алюте, обеспеченные гарантиями Российской Федерации,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Минфина России и Банка России и залогом государственных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долговых ценных бумаг Российской Федерации, Минфина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России и Банка России, номинированных в иностранной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валюте  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.2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анкам или правительствам стран, имеющих страновыую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ценку "3", в том числе обеспеченные их гарантиями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(залогом ценных бумаг)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.3   |кредитные требования и другие требования к кредитным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рганизациям - резидентам стран со страновой оценкой "0",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"1", не имеющим рейтингов долгосрочной кредитоспособнос-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ти, и к кредитным организациям - резидентам стран со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страновой оценкой "2", в том числе обеспеченные их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гарантиями  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  |Активы с коэффициентом риска 100%, всего, из них:        |                              |            8455|            8455|            8455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     |Активы с коэффициентом риска 150 процент - кредитные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требования и другие требования к центральным банкам или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правительствам стран, имеющих страновую оценку "7"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  |Активы с иными коэффициентами риска:                     |               Х              |        Х       |       Х        |        Х       |       Х        |       Х        |       Х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  |с пониженными коэффициентами риска, всего,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.1   |ипотечные ссуды с коэффициентом риска 70 процентов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.2   |требования участников клиринга     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  |с повышенными коэффициентами риска, всего,               |                              |          260622|          239181|          269258|          192743|          181970|          20978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1   |с коэффициентом риска 110 процентов                      |                              |          226717|          218786|          240665|          171343|          160685|          177856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2   |с коэффициентом риска 130 процентов                      |                              |           10000|           10000|           1300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3   |с коэффициентом риска 150 процентов                      |                              |           23905|           10395|           15593|           21400|           21285|           3192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4   |с коэффициентом риска 25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5   |с коэффициентом риска 1000 процентов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  |Кредиты на потребительские цели всего,                   |                              |               0|               0|               0|          207020|          194486|          21393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  |с коэффициентом риска 110 процентов                      |                              |               0|               0|               0|          207020|          194486|          21393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  |с коэффициентом риска 14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  |с коэффициентом риска 17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4     |с коэффициентом риска 20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5     |с коэффициентом риска 30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6     |с коэффициентом риска 60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  |Кредитный риск по условным обязательствам кредитного     |                              |           10717|           10717|           10717|           11678|           11678|           1167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характера, всего,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1     |по финансовым инструментам с высоким риском              |                              |           10717|           10717|           10717|           11678|           11678|           1167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2     |по финансовым инструментам со средним риском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3     |по финансовым инструментам с низким риском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4     |по финансовым инструментам без риска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  |Кредитный риск по производным финансовым инструментам    |                              |               0|                |               0|               0|                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1&gt; Классификация активов по группам риска произведена в соответствии с пунктом 2.3 Инструкции Банка России № 139-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2&gt; Страновые оценки указаны в соответствии с классификацией Экспортных Кредитных Агентств, участвующих в Соглашении стран - членов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экономического сотрудничества и развития (ОЭСР) "Об основных принципах предоставления и использования экспортных кредитов, имеющих официальную поддержку"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(информация о страновых оценках публикуется на официальном сайте Банка России в информационно-телекоммуникационной сети "Интернет" в разделе "Банковский надзор"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3&gt; Рейтинги долгосрочной кредитоспособности кредитной организации определяются на основе присвоенных международными рейтинговыми  агентствами рейтингов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Standart &amp; Poor's </w:t>
      </w:r>
      <w:r>
        <w:rPr>
          <w:rFonts w:cs="Courier New" w:ascii="Courier New" w:hAnsi="Courier New"/>
          <w:sz w:val="12"/>
          <w:szCs w:val="12"/>
        </w:rPr>
        <w:t>или</w:t>
      </w:r>
      <w:r>
        <w:rPr>
          <w:rFonts w:cs="Courier New" w:ascii="Courier New" w:hAnsi="Courier New"/>
          <w:sz w:val="12"/>
          <w:szCs w:val="12"/>
          <w:lang w:val="en-US"/>
        </w:rPr>
        <w:t xml:space="preserve"> Fitch Rating's </w:t>
      </w:r>
      <w:r>
        <w:rPr>
          <w:rFonts w:cs="Courier New" w:ascii="Courier New" w:hAnsi="Courier New"/>
          <w:sz w:val="12"/>
          <w:szCs w:val="12"/>
        </w:rPr>
        <w:t>либо</w:t>
      </w:r>
      <w:r>
        <w:rPr>
          <w:rFonts w:cs="Courier New" w:ascii="Courier New" w:hAnsi="Courier New"/>
          <w:sz w:val="12"/>
          <w:szCs w:val="12"/>
          <w:lang w:val="en-US"/>
        </w:rPr>
        <w:t xml:space="preserve"> Moody's Investors Service.</w:t>
      </w:r>
    </w:p>
    <w:p>
      <w:pPr>
        <w:pStyle w:val="Normal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одраздел 2.2 Операционный риск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 руб.(кол-во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  на отчетную  |     начало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дату      | отчетного года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3               |        4       |        5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 |Операционный риск, всего,                                |                              |          5516.0|          5516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 |Доходы для целей расчета капитала на покрытие            |                              |         40001.0|         40001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операционного риска, всего,   </w:t>
        <w:tab/>
        <w:t xml:space="preserve"> </w:t>
        <w:tab/>
        <w:t xml:space="preserve">                 |              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.1  |чистые процентные доходы                                 |                              |         39693.0|         39693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.2  |чистые непроцентные доходы                               |                              |           308.0|           308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2    |Количество лет, предшествующих дате расчета величины     |                              |             3.0|             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операционного риска </w:t>
        <w:tab/>
        <w:t xml:space="preserve"> </w:t>
        <w:tab/>
        <w:t xml:space="preserve">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одраздел 2.3 Рыночный риск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 руб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  на отчетную  |     начало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дату      | отчетного года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3               |        4       |        5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 |Совокупный рыночный риск, всего,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    |процентный риск, всего,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.1  |общий        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.2  |специальный  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2    |фондовый риск, всего,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.1  |общий        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.2  |специальный  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3    |валютный риск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3. Информация о величине резервов на возможные потери по ссудам и иным активам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 руб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Данные на    |  Прирост (+)/  |     Данные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отчетную  дату |  снижение (-)  |    на начало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за отчетный   |    отчетного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период     |      года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3               |        4       |        5       |        6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|Фактически сформированные резервы на возможные потери,   |                              |           22163|            9629|           1253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сего,       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 |по ссудам, ссудной и приравненой к ней задолженности     |                              |           22109|            9575|           1253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 |по иным балансовым активам, по которым существует риск   |                              |              54|              54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несения потерь, и прочим потерям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 |по условным обязательствам кредитного характера и ценным |                              |               0|                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умагам, права на которые удостоверяются депозитариями,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е удовлетворяющими критериям Банка России, отраженным на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небалансовых счетах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 |под операции с резидентами офшорных зон                  |                              |               0|                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4. Информация о показателе финансового рычаг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Значение на   |    Значение    |    Значение    |    Значение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отчетную  дату |    на дату,    |    на дату,    |    на дату,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отстоящую    |   отстоящую    |   отстоящую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на один квартал |на два квартала |на три квартала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от отчетной   |  от отчетной   |  от отчетной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                     </w:t>
        <w:tab/>
        <w:t xml:space="preserve"> </w:t>
        <w:tab/>
        <w:t xml:space="preserve">             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01.07.2015      |01.04.2015      |01.01.2015      |01.10.2014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3               |        4       |        5       |        6       |        7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|Основной капитал, тыс.руб.                               |                              |        166118.0|        170354.0|        162822.0|        16103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 |Величина балансовых активов и внебалансовых требований   |                              |        342282.0|        383109.0|        373390.0|        33567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д риском для расчета показателя финансового рычага,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тыс.руб.             </w:t>
        <w:tab/>
        <w:t xml:space="preserve"> </w:t>
        <w:tab/>
        <w:t xml:space="preserve">             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                     </w:t>
        <w:tab/>
        <w:t xml:space="preserve"> </w:t>
        <w:tab/>
        <w:t xml:space="preserve">             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 |Показатель финансового рычага по Базелю III, процент     |                              |             0.5|             0.4|             0.4|             0.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                     </w:t>
        <w:tab/>
        <w:t xml:space="preserve"> </w:t>
        <w:tab/>
        <w:t xml:space="preserve">             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"Справочно". Информация о движении резерва на возможные потери по ссудам, ссудной и приравненной к ней задолженност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. Формирование (доначисление) резерва в отчетном периоде (тыс. руб.)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сего             24062, в том числе вследствие: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1. выдачи ссуд               7803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2. изменения качества ссуд                3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3. изменения официального курса иностранной валюты по отношению к рублю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>установленного Банком России                 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4. иных причин               16229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. Восстановление (уменьшение) резерва в отчетном периоде (тыс. руб.)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сего              14487, в том числе вследствие: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1. списания безнадежных ссуд                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2. погашения ссуд               517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3. изменения качества ссуд              2865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4. изменения официального курса иностранной валюты по отношению к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>рублю, установленного Банком России                 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5. иных причин             11105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11.08.2015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9:00Z</dcterms:created>
  <dc:creator>usmanova</dc:creator>
  <dc:description/>
  <cp:keywords/>
  <dc:language>en-US</dc:language>
  <cp:lastModifiedBy>usmanova</cp:lastModifiedBy>
  <cp:lastPrinted>2015-08-11T14:25:00Z</cp:lastPrinted>
  <dcterms:modified xsi:type="dcterms:W3CDTF">2015-08-11T11:26:00Z</dcterms:modified>
  <cp:revision>15</cp:revision>
  <dc:subject/>
  <dc:title>                                                        </dc:title>
</cp:coreProperties>
</file>