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                                                    </w:t>
      </w:r>
      <w:r>
        <w:rPr>
          <w:rFonts w:cs="Courier New" w:ascii="Courier New" w:hAnsi="Courier New"/>
          <w:sz w:val="10"/>
          <w:szCs w:val="10"/>
        </w:rPr>
        <w:tab/>
        <w:t xml:space="preserve">           </w:t>
        <w:tab/>
        <w:t xml:space="preserve">   Банковская отчетность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0"/>
          <w:szCs w:val="10"/>
        </w:rPr>
        <w:t xml:space="preserve">                                                         </w:t>
      </w:r>
      <w:r>
        <w:rPr>
          <w:rFonts w:cs="Courier New" w:ascii="Courier New" w:hAnsi="Courier New"/>
          <w:sz w:val="10"/>
          <w:szCs w:val="10"/>
        </w:rPr>
        <w:t>+--------------+--------------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ab/>
        <w:t xml:space="preserve">                                             |Код территории|Код кредитной организации (филиала)   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ab/>
        <w:t xml:space="preserve">                                             |  по ОКАТО    +----------------+---------------------+</w:t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ab/>
        <w:t xml:space="preserve">                                             |              |    по ОКПО     |   регистрационный   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ab/>
        <w:t xml:space="preserve">                                             |              |                |       номер         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ab/>
        <w:t xml:space="preserve">                                             |              |                |(/порядковый номер)  |</w:t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ab/>
        <w:t xml:space="preserve">                                             +--------------+----------------+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ab/>
        <w:t xml:space="preserve">                                             |45277565000   |09301275        |      1478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0"/>
          <w:szCs w:val="10"/>
        </w:rPr>
        <w:t xml:space="preserve">                                                         </w:t>
      </w:r>
      <w:r>
        <w:rPr>
          <w:rFonts w:cs="Courier New" w:ascii="Courier New" w:hAnsi="Courier New"/>
          <w:sz w:val="10"/>
          <w:szCs w:val="10"/>
        </w:rPr>
        <w:t>+--------------+----------------+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                          </w:t>
      </w:r>
      <w:r>
        <w:rPr>
          <w:rFonts w:cs="Courier New" w:ascii="Courier New" w:hAnsi="Courier New"/>
          <w:sz w:val="10"/>
          <w:szCs w:val="10"/>
        </w:rPr>
        <w:t>Отчет о финансовых результатах (публикуемая форма)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                                      </w:t>
      </w:r>
      <w:r>
        <w:rPr>
          <w:rFonts w:cs="Courier New" w:ascii="Courier New" w:hAnsi="Courier New"/>
          <w:sz w:val="10"/>
          <w:szCs w:val="10"/>
        </w:rPr>
        <w:t>за  1-ое полугодие 2015 года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    </w:t>
      </w:r>
      <w:r>
        <w:rPr>
          <w:rFonts w:cs="Courier New" w:ascii="Courier New" w:hAnsi="Courier New"/>
          <w:sz w:val="10"/>
          <w:szCs w:val="10"/>
        </w:rPr>
        <w:tab/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  <w:r>
        <w:rPr>
          <w:rFonts w:cs="Courier New" w:ascii="Courier New" w:hAnsi="Courier New"/>
          <w:sz w:val="10"/>
          <w:szCs w:val="10"/>
        </w:rPr>
        <w:t>Кредитной организации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Акционерный Коммерческий Банк Лэнд-Банк(закрытое акционерное общество)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/ АКБЛэнд-Банк ЗАО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  <w:r>
        <w:rPr>
          <w:rFonts w:cs="Courier New" w:ascii="Courier New" w:hAnsi="Courier New"/>
          <w:sz w:val="10"/>
          <w:szCs w:val="10"/>
        </w:rPr>
        <w:t>Почтовый адрес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125130,Москва,6-ой Новоподмосковный пер. д.4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ab/>
        <w:tab/>
        <w:tab/>
        <w:tab/>
        <w:tab/>
        <w:tab/>
        <w:tab/>
        <w:tab/>
        <w:tab/>
        <w:tab/>
        <w:t xml:space="preserve">         </w:t>
        <w:tab/>
        <w:t xml:space="preserve">                         Код формы по ОКУД 0409807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ab/>
        <w:tab/>
        <w:tab/>
        <w:tab/>
        <w:tab/>
        <w:tab/>
        <w:tab/>
        <w:tab/>
        <w:tab/>
        <w:t xml:space="preserve">        </w:t>
        <w:tab/>
        <w:t xml:space="preserve">                                      Квартальная(Годовая)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тыс. руб.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Номер |            Наименование статьи                          |             Номер            |  Данные за отчетный    | Данные за соответству- 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|                                                         |           пояснений          |       период           | ющий период прошлого   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строки|                                                         |                              |                        |       года             |</w:t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1    |                          2                              |                3             |           4            |          5             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     |Процентные доходы, всего, в том числе:                   |                              |                   25836|                   22724|</w:t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.1   |от размещения средств в кредитных организациях           |                              |                       0|                       0|</w:t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.2   |от ссуд, предоставленных клиентам, не являющимся         |                              |                   25836|                   22724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|кредитными организациями                                 |                              |                        |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.3   |от оказания услуг по финансовой аренде (лизингу)         |                              |                       0|                       0|</w:t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.4   |от вложений в ценные бумаги                              |                              |                       0|                       0|</w:t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     |Процентные расходы, всего, в том числе:                  |                              |                    3968|                    3604|</w:t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>|2.1   |по привлеченным средствам кредитных организаций          |                              |                       0|                       0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>|2.2   |по привлеченным средствам клиентов, не являющимся        |                              |                    3968|                    3604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|кредитными организациями                                 |                              |                        |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.3   |по выпущенным долговым обязательствам                    |                              |                       0|                       0|</w:t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>|3     |Чистые процентные доходы (отрицательная процентная маржа)|                              |                   21868|                   19120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>|4     |Изменение резерва на возможные потери по ссудам, ссудной |                              |                   -9576|                   -5430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|и приравненной к ней задолженности, средствам,          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|размещенным на корреспондентских счетах, а также         |                              |                        |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>|      |начисленным процентным доходам, всего, в том числе:     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>|4.1   |изменение резерва на возможные потери по начисленным     |                              |                       0|                       0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|процентным доходам                                       |                              |                        |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5     |Чистые процентные доходы (отрицательная процентная маржа)|                              |                   12292|                   13690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|после создания резерва на возможные потери               |                              |                        |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6     |Чистые доходы от операций с финансовыми активами,оценива-|                              |                       0|                       0|</w:t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>|      |емыми по справедливой стоимости через прибыль или убыток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7     |Чистые доходы от операций с ценными бумагами,            |                              |                       0|                       0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|имеющимися в наличии для продажи                        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8     |Чистые доходы от операций с ценными бумагами,            |                              |                       0|                       0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|удерживаемыми до погашения                              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9     |Чистые доходы от операций с иностранной валютой          |                              |                       0|                       0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0    |Чистые доходы от переоценки иностранной валюты           |                              |                       0|                       0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1    |Доходы от участия в капитале других юридических лиц      |                              |                       0|                       0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2    |Комиссионные доходы                                      |                              |                     508|                     169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3    |Комиссионные расходы                                     |                              |                       9|                      13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4    |Изменение резерва на возможные потери по ценным бумагам, |                              |                       0|                       0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|имеющимся в наличии для продажи                         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5    |Изменение резерва на возможные потери по ценным бумагам, |                              |                       0|                       0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|удерживаемым до погашения                               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6    |Изменение резерва по прочим потерям                      |                              |                     -54|                       0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7    |Прочие операционные доходы                               |                              |                    4962|                      17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8    |Чистые доходы (расходы)                                  |                              |                   17699|                   13863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9    |Операционные расходы                                     |                              |                   21833|                   17848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0    |Прибыль (убыток) до налогообложения                      |                              |                   -4134|                   -3985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1    |Возмещение (расход) по налогам                           |                              |                     513|                     413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2    |Прибыль (убыток) после налогообложения                   |                              |                   -4647|                   -4398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3    |Выплаты из прибыли после налогообложения, всего,         |                              |                       0|                       0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|в том числе:                                            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3.1  |распределение между акционерами (участниками)            |                              |                       0|                       0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|в виде дивидендов                                       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3.2  |отчисления на формирование и пополнение резервного фонда |                              |                       0|                       0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4    |Неиспользованная прибыль (убыток) за отчетный период     |                              |                   -4647|                   -4398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Председатель Правления                                      Колесов А.И.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ab/>
        <w:tab/>
        <w:tab/>
        <w:tab/>
        <w:t xml:space="preserve"> М.П.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Главный бухгалтер                                           Задорожный М.В.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Исполнитель                                                 Задорожный М.В.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Телефон:8-495-979-57-9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>11.08.2015</w:t>
      </w:r>
    </w:p>
    <w:sectPr>
      <w:type w:val="nextPage"/>
      <w:pgSz w:w="11906" w:h="16838"/>
      <w:pgMar w:left="180" w:right="20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1:58:00Z</dcterms:created>
  <dc:creator>usmanova</dc:creator>
  <dc:description/>
  <cp:keywords/>
  <dc:language>en-US</dc:language>
  <cp:lastModifiedBy>usmanova</cp:lastModifiedBy>
  <dcterms:modified xsi:type="dcterms:W3CDTF">2015-08-11T11:26:00Z</dcterms:modified>
  <cp:revision>17</cp:revision>
  <dc:subject/>
  <dc:title>                                                        </dc:title>
</cp:coreProperties>
</file>