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+--------------+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по ОКАТО    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по ОКПО     |   регистрационный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(/порядковый номер)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45277565000   |09301275        |      1478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ab/>
        <w:t xml:space="preserve">                    </w:t>
        <w:tab/>
        <w:t>СВЕДЕНИЯ ОБ ОБЯЗАТЕЛЬНЫХ НОРМАТИВАХ 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</w:t>
      </w:r>
      <w:r>
        <w:rPr>
          <w:rFonts w:cs="Courier New" w:ascii="Courier New" w:hAnsi="Courier New"/>
          <w:sz w:val="12"/>
          <w:szCs w:val="12"/>
        </w:rPr>
        <w:t>О ПОКАЗАТЕЛЕ ФИНАНСОВОГО РЫЧАГА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               (публикуемая форма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на  01.10.2015 год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Лэнд-Банк"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Код формы по ОКУД 0409813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Квартальная(Годовая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1. Сведения об обязательных нормативах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в процентах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Нормативное |               Фактическое значение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значение   |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|        на отчетную     |  на начало отчетного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|           дату         |        года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|            5           |            6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Норматив достаточности базового капитала (Н1.1)  |                              |          5.0|                    40.0|                    50.5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Норматив достаточности основного капитала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а (Н1.2)                                     |                              |          6.0|                    40.0|                    50.5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3   |Норматив достаточности собственных средств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банка (норматив Н1.0)                 |                              |         10.0|                    69.0|                    87.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Норматив достаточности собственных средств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небанковской кредитной организации,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ей право на осуществление переводов денежных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едств без открытия банковских счетов и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вязанных с ними иных банковских операций (Н1.3)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   |Норматив мгновенной ликвидности банка (Н2)       |                              |         15.0|                   105.5|                   257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   |Норматив текущей ликвидности банка (Н3)          |                              |         50.0|                    97.0|                   201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Норматив долгосрочной ликвидности банка (Н4)     |                              |        120.0|                    42.6|                    53.8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Норматив максимального размера риска             |                              |         25.0|Максимальное|       18.7|Максимальное|       22.1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одного заемщика или группу связанных          |                              |             |------------------------|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емщиков (Н6)                                   |                              |             |Минимальное |        0.2|Минимальное |        0.2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   |Норматив максимального размера крупных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х рисков (Н7)                            |                              |        800.0|                    18.1|                    34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 |Норматив максимального размера кредитов,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гарантий и поручительств,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едоставленных банком своим участникам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акционерам) (Н9.1)                              |                              |         50.0|                     0.0|                     2.3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 |Норматив совокупной величины риска              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|по инсайдерам банка (Н10.1)      </w:t>
        <w:tab/>
        <w:t xml:space="preserve">        |                              |          3.0|                     0.0|                     2.4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|Норматив использования собственных средств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банка для приобретения акций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долей) других юридических лиц (Н12)             |                              |         25.0|                     0.0|        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  |Норматив соотношения суммы ликвидных активов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оком исполнения в ближайшие 30 календарных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ней к сумме обязательств РНКО (Н15)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|Норматив ликвидности небанковской кредитной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рганизации, имеющей право на осуществление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еводов денежных средств без открытия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счетов и связанных с ними иных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операций (Н15.1)                     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  |Норматив максимальной совокупной величины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 клиентам - участникам расчетов на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вершение расчетов (Н16)           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|Норматив предоставления РНКО от своего имени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за свой счет кредитов заемщикам, кроме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лиентов - участнивов расчетов (Н16.1)          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 |Норматив минимального соотношения размера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потечного покрытия и объема эмиссии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лигаций с ипотечным покрытием (Н18)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 Информация о расчете показателя финансового рычаг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1 Расчет размера балансовых активов и внебалансовых требований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под риском для расчете показателя финансового рычаг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руб.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  Сумма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Размер активов в соответствии с бухгалтерским    |                              |         34311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лансом (публикуемая форма), всего              |                              |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Поправка  в части вложений в капитал кредитных,  |                              |не применимо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ых, страховых или иных организаций,      |                              |для отчетности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четные данные которых включаются в консоли-    |                              |кредитной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ированную финансовую отчетность, но не          |                              |организации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ключаются в расчет величины собственных средств |                              |как юридическо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, обязательных нормативов и размеров   |                              |го лица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(лимитов) открытых валютных позиций банковской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группы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   |Поправка в части фидуциарных активов, отражаемых |                              |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соответствии с правилами бухгалтерского учета, |                              |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но не включаемых в расчет показателя финансового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ычага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Поправка в части производных финансовых          |                              |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нструментов (ПФИ)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   |Поправка в части операций кредитования           |                              |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ценными бумагами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   |Поправка в части привидения к кредитному         |                              |           1879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эквиваленту условных обязательств кредитного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характера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Прочие поправки                                  |                              |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Величина балансовых активов и внебалансовых      |                              |         344991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требований под риском с учетом поправок для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счета показателя финансового рычага, итого: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2 Расчет показателя финансового рычаг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руб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  Сумма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балансовым активам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Величина балансовых активов, всего:              |                              |       34311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Уменьшающая поправка на сумму показателей, 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нимаемых в уменьшение величины источников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сновного капитала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   |Величина балансовых активов под риском с         |                              |       34311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четом поправки (разность строк 1 и 2), итого: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операциям с ПФИ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Текущий кредитный риск по операциям с ПФИ  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за вычетом полученной вариационной маржи),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   |Потенциальный кредитный риск на контрагента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 операциям с ПФИ, всего: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   |Поправка на размер номинальной суммы             |                              |в соответствии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едоставленного обеспечения по операциям с      |                              |с российскими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ФИ, подлежащей списанию с баланса в             |                              |правилами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оответствии с правилами бухгалтерского учета    |                              |бухгалтерского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учета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неприменимо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Уменьшающая поправка на сумму перечисленной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риационной маржи в установленных случаях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Поправка в части требований банка - участника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лиринга к центральному контрагенту по исполнению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делок клиентов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   |Поправка для учета кредитного риска в отношении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зисного (базового) актива по выпущенным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 ПФИ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 |Уменьшающая поправка в части выпущенных    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х ПФИ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 |Величина риска по ПФИ с учетом поправок    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сумма строк 4, 5, 9 за вычетом строк 7, 8, 10),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того: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операциям кредитования ценными бумагами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|Требования по операциям кредитования ценными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 (без учета неттинга), всего: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  |Поправка на величину неттинга денежной части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требований и обязательств) по операциям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ания ценными бумагами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|Величина кредитного риска на контрагента по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ям кредитования ценными бумагами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  |Величина риска по гарантийным операциям    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ания ценными бумагами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|Требования по операциям кредитования ценными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 с учетом поправок (сумма строк 12, 14,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15 за вычетом строки 13), итого: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условным обязательствам кредитного характера (КРВ)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 |Номинальная величина риска по условным           |                              |         1879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язательствам кредитного характера (КРВ'),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8  |Поправка в части применения коэффициентов  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эквивалента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9  |Величина риска по условным обязательствам        |                              |         1879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характера (КРВ') с учетом поправок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разность строк 17 и 18), итого: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Капитал риска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0  |Основной капитал                                 |                              |       168396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1  |Величина балансовых активов и внебалансовых      |                              |       344991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требований под риском для расчета показателя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ого рычага (сумма строк 3, 11, 16, 19),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Показатель финансового рычага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2  |Показатель финансового рычага по Базелю III      |                              |            0.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строка 20/ строка 21), процент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9:00Z</dcterms:created>
  <dc:creator>usmanova</dc:creator>
  <dc:description/>
  <cp:keywords/>
  <dc:language>en-US</dc:language>
  <cp:lastModifiedBy>usmanova</cp:lastModifiedBy>
  <dcterms:modified xsi:type="dcterms:W3CDTF">2015-11-12T12:25:00Z</dcterms:modified>
  <cp:revision>18</cp:revision>
  <dc:subject/>
  <dc:title>                                                        </dc:title>
</cp:coreProperties>
</file>