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45277565000   |09301275        |      1478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+--------------+----------------+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Отчет о финансовых результатах (публикуемая форма)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за  9 месяцев 2015 года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Общество с ограниченной ответственностью коммерческий банк "Лэнд-Банк"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ООО КБ "Лэнд-Банк"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|                                                         |                              |                        |       года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1    |                          2                              |                3             |           4            |          5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|Процентные доходы, всего, в том числе:                   |                              |                   45114|                   35177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|от ссуд, предоставленных клиентам, не являющимся         |                              |                   45114|                   35177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|Процентные расходы, всего, в том числе:                  |                              |                    5985|                    5579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2.2   |по привлеченным средствам клиентов, не являющимся        |                              |                    5985|                    5579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3     |Чистые процентные доходы (отрицательная процентная маржа)|                              |                   39129|                   29598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4     |Изменение резерва на возможные потери по ссудам, ссудной |                              |                  -15020|                   -3668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4.1   |изменение резерва на возможные потери по начисленным     |                              |                      -4|                      -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роцентным доходам  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|Чистые процентные доходы (отрицательная процентная маржа)|                              |                   24109|                   2593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     |Чистые доходы от операций с иностранной валюто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    |Чистые доходы от переоценки иностранной валюты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1    |Доходы от участия в капитале других юридических лиц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2    |Комиссионные доходы                                      |                              |                    1471|                     23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    |Комиссионные расходы                                     |                              |                      16|                      21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    |Изменение резерва по прочим потерям                      |                              |                     -54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    |Прочие операционные доходы                               |                              |                    4970|                      27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    |Чистые доходы (расходы)                                  |                              |                   30480|                   26169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    |Операционные расходы                                     |                              |                   31951|                   26975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    |Прибыль (убыток) до налогообложения                      |                              |                   -1471|                    -80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    |Возмещение (расход) по налогам                           |                              |                     755|                     48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    |Прибыль (убыток) после налогообложения                   |                              |                   -2226|                   -128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    |Выплаты из прибыли после налогообложения, всего,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в том числе: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.1  |распределение между акционерами (участниками)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в виде дивидендов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.2  |отчисления на формирование и пополнение резервного фонда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    |Неиспользованная прибыль (убыток) за отчетный период     |                              |                   -2226|                   -128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8-495-979-57-93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.11.2015</w:t>
      </w:r>
    </w:p>
    <w:sectPr>
      <w:type w:val="nextPage"/>
      <w:pgSz w:w="11906" w:h="16838"/>
      <w:pgMar w:left="180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8:00Z</dcterms:created>
  <dc:creator>usmanova</dc:creator>
  <dc:description/>
  <cp:keywords/>
  <dc:language>en-US</dc:language>
  <cp:lastModifiedBy>usmanova</cp:lastModifiedBy>
  <dcterms:modified xsi:type="dcterms:W3CDTF">2015-11-12T12:18:00Z</dcterms:modified>
  <cp:revision>20</cp:revision>
  <dc:subject/>
  <dc:title>                                                        </dc:title>
</cp:coreProperties>
</file>