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                                  </w:t>
      </w:r>
      <w:r>
        <w:rPr>
          <w:rFonts w:cs="Courier New" w:ascii="Courier New" w:hAnsi="Courier New"/>
          <w:sz w:val="13"/>
          <w:szCs w:val="13"/>
        </w:rPr>
        <w:tab/>
        <w:t xml:space="preserve">           </w:t>
        <w:tab/>
        <w:t xml:space="preserve">   Банковская отчетность</w:t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3"/>
          <w:szCs w:val="13"/>
        </w:rPr>
        <w:t xml:space="preserve">                                     </w:t>
      </w:r>
      <w:r>
        <w:rPr>
          <w:rFonts w:cs="Courier New" w:ascii="Courier New" w:hAnsi="Courier New"/>
          <w:sz w:val="13"/>
          <w:szCs w:val="13"/>
        </w:rPr>
        <w:t>+--------------+-----------------------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ab/>
        <w:t xml:space="preserve">                                |Код территории|Код кредитной организации (филиала)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ab/>
        <w:t xml:space="preserve">                                |  по ОКАТО    +----------------+------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ab/>
        <w:t xml:space="preserve">                                |              |    по ОКПО     |   регистрационный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ab/>
        <w:t xml:space="preserve">                                |              |                |       номер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ab/>
        <w:t xml:space="preserve">                                |              |                |(/порядковый номер)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ab/>
        <w:t xml:space="preserve">                                +--------------+----------------+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3"/>
          <w:szCs w:val="13"/>
        </w:rPr>
        <w:tab/>
        <w:t xml:space="preserve">                                |45277565000   |09301275        |      1478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ab/>
        <w:t xml:space="preserve">                                +--------------+----------------+------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ab/>
        <w:tab/>
        <w:tab/>
        <w:tab/>
        <w:tab/>
        <w:tab/>
        <w:tab/>
        <w:tab/>
        <w:tab/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ab/>
        <w:tab/>
        <w:tab/>
        <w:tab/>
        <w:tab/>
        <w:t>БУХГАЛТЕРСКИЙ БАЛАНС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                                  </w:t>
      </w:r>
      <w:r>
        <w:rPr>
          <w:rFonts w:cs="Courier New" w:ascii="Courier New" w:hAnsi="Courier New"/>
          <w:sz w:val="13"/>
          <w:szCs w:val="13"/>
        </w:rPr>
        <w:t>(публикуемая форма)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                                    </w:t>
      </w:r>
      <w:r>
        <w:rPr>
          <w:rFonts w:cs="Courier New" w:ascii="Courier New" w:hAnsi="Courier New"/>
          <w:sz w:val="13"/>
          <w:szCs w:val="13"/>
        </w:rPr>
        <w:t>за  9 месяцев 2017 года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  </w:t>
      </w:r>
      <w:r>
        <w:rPr>
          <w:rFonts w:cs="Courier New" w:ascii="Courier New" w:hAnsi="Courier New"/>
          <w:sz w:val="13"/>
          <w:szCs w:val="13"/>
        </w:rPr>
        <w:tab/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Кредитной организации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Общество с ограниченной ответственностью коммерческий банк "Лэнд-Банк"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/ ООО КБ "Лэнд-Банк"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Адрес (место нахождения) кредитной организации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125130,Москва,6-ой Новоподмосковный пер. д.4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ab/>
        <w:tab/>
        <w:tab/>
        <w:tab/>
        <w:tab/>
        <w:tab/>
        <w:tab/>
        <w:tab/>
        <w:tab/>
        <w:t xml:space="preserve">                                                 Код формы по ОКУД 0409806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ab/>
        <w:tab/>
        <w:tab/>
        <w:tab/>
        <w:tab/>
        <w:tab/>
        <w:tab/>
        <w:tab/>
        <w:tab/>
        <w:tab/>
        <w:tab/>
        <w:t xml:space="preserve">                                     Квартальная (Годовая)</w:t>
      </w:r>
    </w:p>
    <w:p>
      <w:pPr>
        <w:pStyle w:val="Style16"/>
        <w:rPr/>
      </w:pPr>
      <w:r>
        <w:rPr>
          <w:rFonts w:cs="Courier New" w:ascii="Courier New" w:hAnsi="Courier New"/>
          <w:sz w:val="13"/>
          <w:szCs w:val="13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Номер |            Наименование статьи                          |            Номер             |        Данные          | Данные за предыдущий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|                                                         |          пояснений           |  за отчетный период,   |отчетный год, тыс. руб.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строки|                                                         |                              |        тыс. руб.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3"/>
          <w:szCs w:val="13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1    |                          2                              |               3              |           4            |            5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                       I. АКТИВЫ                                                                                   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3"/>
          <w:szCs w:val="13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1     |Денежные средства                                        |                              |                   10875|                    7170|</w:t>
      </w:r>
    </w:p>
    <w:p>
      <w:pPr>
        <w:pStyle w:val="Style16"/>
        <w:rPr/>
      </w:pPr>
      <w:r>
        <w:rPr>
          <w:rFonts w:cs="Courier New" w:ascii="Courier New" w:hAnsi="Courier New"/>
          <w:sz w:val="13"/>
          <w:szCs w:val="13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2     |Средства кредитной организации в Центральном банке       |                              |                   41615|                   64445|</w:t>
      </w:r>
    </w:p>
    <w:p>
      <w:pPr>
        <w:pStyle w:val="Style16"/>
        <w:rPr/>
      </w:pPr>
      <w:r>
        <w:rPr>
          <w:rFonts w:cs="Courier New" w:ascii="Courier New" w:hAnsi="Courier New"/>
          <w:sz w:val="13"/>
          <w:szCs w:val="13"/>
        </w:rPr>
        <w:t>|      |Российской Федерации                                    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2.1   |Обязательные резервы                                     |                              |                    1677|                    3445|</w:t>
      </w:r>
    </w:p>
    <w:p>
      <w:pPr>
        <w:pStyle w:val="Style16"/>
        <w:rPr/>
      </w:pPr>
      <w:r>
        <w:rPr>
          <w:rFonts w:cs="Courier New" w:ascii="Courier New" w:hAnsi="Courier New"/>
          <w:sz w:val="13"/>
          <w:szCs w:val="13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3     |Средства  в кредитных организациях                       |                              |                       2|                       2|</w:t>
      </w:r>
    </w:p>
    <w:p>
      <w:pPr>
        <w:pStyle w:val="Style16"/>
        <w:rPr/>
      </w:pPr>
      <w:r>
        <w:rPr>
          <w:rFonts w:cs="Courier New" w:ascii="Courier New" w:hAnsi="Courier New"/>
          <w:sz w:val="13"/>
          <w:szCs w:val="13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4     |Финансовые активы, оцениваемые по справедливой           |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|стоимости через прибыль или убыток                       |                 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3"/>
          <w:szCs w:val="13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5     |Чистая  ссудная задолженность                            |                              |                  158508|                  149559|</w:t>
      </w:r>
    </w:p>
    <w:p>
      <w:pPr>
        <w:pStyle w:val="Style16"/>
        <w:rPr/>
      </w:pPr>
      <w:r>
        <w:rPr>
          <w:rFonts w:cs="Courier New" w:ascii="Courier New" w:hAnsi="Courier New"/>
          <w:sz w:val="13"/>
          <w:szCs w:val="13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6     |Чистые вложения в ценные бумаги и другие финансовые      |                              |                       0|                       0|</w:t>
      </w:r>
    </w:p>
    <w:p>
      <w:pPr>
        <w:pStyle w:val="Style16"/>
        <w:rPr/>
      </w:pPr>
      <w:r>
        <w:rPr>
          <w:rFonts w:cs="Courier New" w:ascii="Courier New" w:hAnsi="Courier New"/>
          <w:sz w:val="13"/>
          <w:szCs w:val="13"/>
        </w:rPr>
        <w:t>|      |активы, имеющиеся в наличии для продажи                 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6.1   |Инвестиции в дочерние и зависимые организации            |                              |                       0|                       0|</w:t>
      </w:r>
    </w:p>
    <w:p>
      <w:pPr>
        <w:pStyle w:val="Style16"/>
        <w:rPr/>
      </w:pPr>
      <w:r>
        <w:rPr>
          <w:rFonts w:cs="Courier New" w:ascii="Courier New" w:hAnsi="Courier New"/>
          <w:sz w:val="13"/>
          <w:szCs w:val="13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7     |Чистые вложения в  ценные бумаги, удерживаемые           |                              |                       0|                       0|</w:t>
      </w:r>
    </w:p>
    <w:p>
      <w:pPr>
        <w:pStyle w:val="Style16"/>
        <w:rPr/>
      </w:pPr>
      <w:r>
        <w:rPr>
          <w:rFonts w:cs="Courier New" w:ascii="Courier New" w:hAnsi="Courier New"/>
          <w:sz w:val="13"/>
          <w:szCs w:val="13"/>
        </w:rPr>
        <w:t>|      |до погашения                                            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8     |Требования по текущему налогу на прибыль                 |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9     |Отложенный налоговый актив                               |                              |                    2488|                    2059|</w:t>
      </w:r>
    </w:p>
    <w:p>
      <w:pPr>
        <w:pStyle w:val="Style16"/>
        <w:rPr/>
      </w:pPr>
      <w:r>
        <w:rPr>
          <w:rFonts w:cs="Courier New" w:ascii="Courier New" w:hAnsi="Courier New"/>
          <w:sz w:val="13"/>
          <w:szCs w:val="13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10    |Основные средства, нематериальные активы и материальные  |                              |                  205128|                  184573|</w:t>
      </w:r>
    </w:p>
    <w:p>
      <w:pPr>
        <w:pStyle w:val="Style16"/>
        <w:rPr/>
      </w:pPr>
      <w:r>
        <w:rPr>
          <w:rFonts w:cs="Courier New" w:ascii="Courier New" w:hAnsi="Courier New"/>
          <w:sz w:val="13"/>
          <w:szCs w:val="13"/>
        </w:rPr>
        <w:t>|      |запасы                                                  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11    |Долгосрочные активы, предназначенные для продажи         |                              |                       0|                       0|</w:t>
      </w:r>
    </w:p>
    <w:p>
      <w:pPr>
        <w:pStyle w:val="Style16"/>
        <w:rPr/>
      </w:pPr>
      <w:r>
        <w:rPr>
          <w:rFonts w:cs="Courier New" w:ascii="Courier New" w:hAnsi="Courier New"/>
          <w:sz w:val="13"/>
          <w:szCs w:val="13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12    |Прочие активы                                            |                              |                    1625|                    2387|</w:t>
      </w:r>
    </w:p>
    <w:p>
      <w:pPr>
        <w:pStyle w:val="Style16"/>
        <w:rPr/>
      </w:pPr>
      <w:r>
        <w:rPr>
          <w:rFonts w:cs="Courier New" w:ascii="Courier New" w:hAnsi="Courier New"/>
          <w:sz w:val="13"/>
          <w:szCs w:val="13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13    |Всего активов                                            |                              |                  420241|                  410195|</w:t>
      </w:r>
    </w:p>
    <w:p>
      <w:pPr>
        <w:pStyle w:val="Style16"/>
        <w:rPr/>
      </w:pPr>
      <w:r>
        <w:rPr>
          <w:rFonts w:cs="Courier New" w:ascii="Courier New" w:hAnsi="Courier New"/>
          <w:sz w:val="13"/>
          <w:szCs w:val="13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                       II. ПАССИВЫ                                                                                 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3"/>
          <w:szCs w:val="13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3"/>
          <w:szCs w:val="13"/>
        </w:rPr>
        <w:t>|14    |Кредиты, депозиты и прочие средства Центрального банка   |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|Российской Федерации                                     |                 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3"/>
          <w:szCs w:val="13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15    |Средства кредитных  организаций                          |                              |                       0|                       0|</w:t>
      </w:r>
    </w:p>
    <w:p>
      <w:pPr>
        <w:pStyle w:val="Style16"/>
        <w:rPr/>
      </w:pPr>
      <w:r>
        <w:rPr>
          <w:rFonts w:cs="Courier New" w:ascii="Courier New" w:hAnsi="Courier New"/>
          <w:sz w:val="13"/>
          <w:szCs w:val="13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16    |Средства клиентов, не являющихся кредитными организациями|                              |                  171399|                  164660|</w:t>
      </w:r>
    </w:p>
    <w:p>
      <w:pPr>
        <w:pStyle w:val="Style16"/>
        <w:rPr/>
      </w:pPr>
      <w:r>
        <w:rPr>
          <w:rFonts w:cs="Courier New" w:ascii="Courier New" w:hAnsi="Courier New"/>
          <w:sz w:val="13"/>
          <w:szCs w:val="13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3"/>
          <w:szCs w:val="13"/>
        </w:rPr>
        <w:t>|16.1  |Вклады (средства) физических лиц в том числе             |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|индивидуальных предпринимателей                          |                 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3"/>
          <w:szCs w:val="13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17    |Финансовые обязательства, оцениваемые по справедливой    |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|стоимости через прибыль или убыток                      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18    |Выпущенные долговые обязательства                        |                              |                       0|                    5400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19    |Обязательства по текущему налогу на прибыль              |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20    |Отложенные налоговые обязательства                       |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21    |Прочие обязательства                                     |                              |                    4863|                    3530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22    |Резервы  на возможные потери по условным обязательствам  |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|кредитного характера, прочим возможным потерям и        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|операциям с резидентами офшорных зон                    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23    |Всего обязательств                                       |                              |                  176262|                  173590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                       III. ИСТОЧНИКИ СОБСТВЕННЫХ СРЕДСТВ                                                                   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24    |Средства акционеров (участников)                         |                              |                  200000|                  189000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25    |Собственные акции (доли), выкупленные у акционеров       |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|(участников)                                            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26    |Эмиссионный доход                                        |                              |                   26873|                   26873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27    |Резервный фонд                                           |                              |                    2635|                    2635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28    |Переоценка по справедливой стоимости ценных              |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|бумаг, имеющихся в наличии для продажи, уменьшенная на  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|отложенное налоговое обязательство (увеличенная на      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|отложенный налоговый актив)                             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29    |Переоценка основных средств и нематериальных активов,    |                              |                   26303|                   26303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|уменьшенная на отложенное налоговое обязательство       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30    |Переоценка обязательств (требований) по выплате          |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|долгосрочных вознаграждений                             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31    |Переоценка инструментов хеджирования                     |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32    |Денежные средства безвозмездного финансирования          |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|(вклады в имущество)                                    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33    |Нераспределенная прибыль (непокрытые убытки)             |                              |                   -8206|                       0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|прошлых лет                                             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34    |Неиспользованная прибыль (убыток) за отчетный период     |                              |                   -3626|                   -8206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35    |Всего источников собственных средств                     |                              |                  243979|                  236605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                       IV. ВНЕБАЛАНСОВЫЕ ОБЯЗАТЕЛЬСТВА                                                                      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36    |Безотзывные обязательства кредитной  организации         |                              |                       0|                     500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37    |Выданные кредитной организацией гарантии и поручительства|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38    |Условные обязательства некредитного характера            |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Председатель Правления                                      Колесов А.И.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Главный бухгалтер                                           Шишков Д.Ю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Исполнитель                                                 Шишков Д.Ю.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Телефон:8(499)156-46-92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13.11.2017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29:00Z</dcterms:created>
  <dc:creator>Николай Егунев</dc:creator>
  <dc:description/>
  <cp:keywords/>
  <dc:language>en-US</dc:language>
  <cp:lastModifiedBy>Шишков Дмитрий</cp:lastModifiedBy>
  <dcterms:modified xsi:type="dcterms:W3CDTF">2017-11-13T11:35:00Z</dcterms:modified>
  <cp:revision>6</cp:revision>
  <dc:subject/>
  <dc:title/>
</cp:coreProperties>
</file>