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</w:t>
      </w:r>
      <w:r>
        <w:rPr>
          <w:rFonts w:cs="Courier New" w:ascii="Courier New" w:hAnsi="Courier New"/>
          <w:sz w:val="13"/>
          <w:szCs w:val="13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</w:t>
      </w:r>
      <w:r>
        <w:rPr>
          <w:rFonts w:cs="Courier New" w:ascii="Courier New" w:hAnsi="Courier New"/>
          <w:sz w:val="13"/>
          <w:szCs w:val="13"/>
        </w:rPr>
        <w:t>------------+--------------------------------------+----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</w:t>
      </w:r>
      <w:r>
        <w:rPr>
          <w:rFonts w:cs="Courier New" w:ascii="Courier New" w:hAnsi="Courier New"/>
          <w:sz w:val="13"/>
          <w:szCs w:val="13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</w:t>
      </w:r>
      <w:r>
        <w:rPr>
          <w:rFonts w:cs="Courier New" w:ascii="Courier New" w:hAnsi="Courier New"/>
          <w:sz w:val="13"/>
          <w:szCs w:val="13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</w:t>
      </w:r>
      <w:r>
        <w:rPr>
          <w:rFonts w:cs="Courier New" w:ascii="Courier New" w:hAnsi="Courier New"/>
          <w:sz w:val="13"/>
          <w:szCs w:val="13"/>
        </w:rPr>
        <w:t>на  01.10.2017 год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</w:t>
      </w:r>
      <w:r>
        <w:rPr>
          <w:rFonts w:cs="Courier New" w:ascii="Courier New" w:hAnsi="Courier New"/>
          <w:sz w:val="13"/>
          <w:szCs w:val="13"/>
        </w:rPr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(головной кредитной организации банковской группы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показателя              |             Номер            | Нормативное |               Фактическое значение,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строки|                                                 |           пояснения          |  значение,  |                    процент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процент   |-------------------------------------------------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   |Норматив достаточности базового капитала (Н1.1), |                              |          5.0|                    35.8|                    45.4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банка (Н1.2), банковской группы (Н20.2)          |                              |          6.0|                    36.8|                    45.4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 xml:space="preserve">|  3   |Норматив достаточности собственных средств </w:t>
        <w:tab/>
        <w:t xml:space="preserve">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капитала) банка (норматив Н1.0),                |                              |         10.0|                    61.0|                    68.3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5   |Норматив мгновенной ликвидности банка (Н2)       |                              |         15.0|                    93.7|                    95.8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6   |Норматив текущей ликвидности банка (Н3)          |                              |         50.0|                    93.7|                    98.3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7   |Норматив долгосрочной ликвидности банка (Н4)     |                              |        120.0|                    40.6|                    43.1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8   |Норматив максимального размера риска             |                              |         25.0|Максимальное|       19.2|Максимальное|       12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заемщиков (Н6)                                   |                              |             |Минимальное |        0.0|Минимальное |        0.1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ых рисков (Н7), банковской группы (Н22)   |                              |        800.0|                    23.5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акционерам) (Н9.1)                              |                              |         50.0|                     0.0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 xml:space="preserve">|      |по инсайдерам банка (Н10.1)      </w:t>
        <w:tab/>
        <w:tab/>
        <w:t xml:space="preserve">  |                              |          3.0|                     0.1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юридических лиц (Н23)    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8  |Норматив максимального размера риска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 связанное с банком лицо (группу связан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 банком лиц) (Н25)      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показателя              |               Номер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пояснения        |    Сумма,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п/п  |                                                 |                              |   тыс. руб.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   |Размер активов в соответствии с бухгалтерским    |                              |         420241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лансом (публикуемая форма), всего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группы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рычага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нструментов (ПФИ)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5   |Поправка в части операций кредитования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характера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7   |Прочие поправки                       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8   |Величина балансовых активов и внебалансовых      |                              |         420241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расчета показателя финансового рычага, итого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2.2 Таблица расчета показателя финансового рычага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пояснения        |    Сумма,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п/п  |                                                 |                              |   тыс. руб.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   |Величина балансовых активов, всего:              |                              |       420241.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сновного капитала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3   |Величина балансовых активов под риском с         |                              |            0.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учетом поправки (разность строк 1 и 2), итого: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Риск по операциям с ПФИ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|                              |неприменимо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делок клиентов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азисного актива по выпущенным кредитным ПФИ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ых ПФИ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Риск по условным обязательствам кредитного характера (КРВ)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0  |Основной капитал                                 |                              |       197861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1  |Величина балансовых активов и внебалансовых      |                              |       420241.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2  |Показатель финансового рычага по Базелю III      |                              |           47.1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3. Информация о расчете норматива краткосрочной ликвидност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-----------------+---------------------------------+---------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 |         Наименование показателя                |          Номер             |    Данные на 01.04.2017         |    Данные на 01.07.2017         |    Данные на 01.10.2017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строки |                                                |        пояснения           |----------------+----------------|----------------+----------------|----------------+----------------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                                                |                            |   величина     |  взвешенная    |   величина     |  взвешенная    |   величина     |  взвешенная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                                                |                            |  требований    |   величина     |  требований    |   величина     |  требований    |   величина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                                                |                            | (обязательств),|  требований    | (обязательств),|  требований    | (обязательств),|  требований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|       |              </w:t>
        <w:tab/>
        <w:t xml:space="preserve"> </w:t>
        <w:tab/>
        <w:t xml:space="preserve">                     |                            |    тыс. руб.   | (обязательств),|    тыс. руб.   | (обязательств),|    тыс. руб.   | (обязательств),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                                                |                            |                |    тыс. руб.   |                |    тыс. руб.   |                |    тыс. руб.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1   |                        2                       |             3              |        4       |        5       |        6       |        7       |        8       |        9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ВЫСОКОКАЧЕСТВЕННЫЕ ЛИКВИДНЫЕ АКТИВЫ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1   |Высоколиквидные активы (ВЛА)  с учетом дополни-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тельных требований (активов), включенных в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числитель Н26 (Н27)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ОЖИДАЕМЫЕ ОТТОКИ ДЕНЕЖНЫХ СРЕДСТВ  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2   |Денежные средства физических лиц, всего,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в том числе: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3   |стабильные средства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4   |нестабильные средства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5   |Денежные средства клиентов, привлеченные без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обеспечения, всего, в том числе: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6   |операционные депозиты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7   |депозиты, не относящиеся к операционным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(прочие депозиты)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8   |необеспеченные долговые обязательства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9   |Денежные средства клиентов, привлеченные под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обеспечение 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0   |Дополнительно ожидаемые оттоки денежных средств,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всего, в том числе: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1   |по производным финансовым инструментам и в связи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с потенциальной потребностью во внесении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дополнительного обеспечения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2   |связанные с потерей фондирования по обеспеченным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долговым инструментам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3   |по обязательствам банка по неиспользованным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безотзывным и условно отзывным кредитным линиям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и линиям ликвидности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4   |Дополнительно ожидаемые оттоки денежных средств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по прочим договорным обязательствам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5   |Дополнительно ожидаемые оттоки денежных средств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по прочим условным обязательствам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6   |Суммарный отток денежных средств, итого     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(строка 2 + строка 5 + строка 9 + строка 10 +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строка 14 + строка 15)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ОЖИДАЕМЫЕ ПРИТОКИ ДЕНЕЖНЫХ СРЕДСТВ   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7   |По операциям предоставления денежных средств под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обеспечение ценными бумагами, включая операции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обратного РЕПО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8   |По договорам без нарушения контрактных сроков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исполнения обязательств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19   |Прочие притоки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0   |Суммарный приток денежных средств, итого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(строка 17 + строка 18 + строка 19)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СУММАРНАЯ СКОРРЕКТИРОВАННАЯ СТОИМОСТЬ              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1   |ВЛА за вычетом корректировок, рассчитанных с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учетом ограничений на максимальную величину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ВЛА-2Б и ВЛА-2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2   |Чистый ожидаемый отток денежных средств      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23   |Норматив краткосрочной ликвидности банковской   |                            |        Х       |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группы (Н26), кредитной организации (Н27),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|процент                                         |                            |                |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-+------------------------------------------------+----------------------------+----------------+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Главный бухгалтер                                           Шишков Д.Ю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Главный бухгалтер                                           Шишков Д.Ю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3.11.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8:00Z</dcterms:created>
  <dc:creator>Николай Егунев</dc:creator>
  <dc:description/>
  <cp:keywords/>
  <dc:language>en-US</dc:language>
  <cp:lastModifiedBy>Шишков Дмитрий</cp:lastModifiedBy>
  <dcterms:modified xsi:type="dcterms:W3CDTF">2017-11-13T11:42:00Z</dcterms:modified>
  <cp:revision>3</cp:revision>
  <dc:subject/>
  <dc:title/>
</cp:coreProperties>
</file>