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</w:t>
      </w:r>
      <w:r>
        <w:rPr/>
        <w:tab/>
        <w:t xml:space="preserve">           </w:t>
        <w:tab/>
        <w:t xml:space="preserve">                    </w:t>
      </w:r>
      <w:r>
        <w:rPr>
          <w:rFonts w:cs="Courier New" w:ascii="Courier New" w:hAnsi="Courier New"/>
          <w:sz w:val="12"/>
          <w:szCs w:val="12"/>
        </w:rPr>
        <w:t>Банковская отчетность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на  01.10.2016 г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 г. Москва, 6-й Новоподмосковный пер., д.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тыс.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              |               44441|               12848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               |               27094|               4511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               |               -5950|               -5985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               |                 242|                1471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                              |                -250|                 -16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           |                   0|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              |               60448|                497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                 |              -33936|              -31951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               |               -3437|                -755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                 |              -29573|              -10128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               |                -871|                 654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                |              -28069|                6548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               |              -57814|                -408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                 |                5052|              -26715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               |               -2700|                756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             |              -22467|                2233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                 |               14868|                272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               |              -53830|              -8568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               |              -53830|              -8568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                              |               46936|                   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                              |               46936|                   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                 |                7974|              -82963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     |                              |               64925|              105749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ода                                          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      |                              |               72899|               2278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(499)156-46-9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4.11.20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7:00Z</dcterms:created>
  <dc:creator>Admin</dc:creator>
  <dc:description/>
  <cp:keywords/>
  <dc:language>en-US</dc:language>
  <cp:lastModifiedBy>usmanova</cp:lastModifiedBy>
  <dcterms:modified xsi:type="dcterms:W3CDTF">2016-11-14T13:39:00Z</dcterms:modified>
  <cp:revision>13</cp:revision>
  <dc:subject/>
  <dc:title/>
</cp:coreProperties>
</file>