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10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            |                    2228|                    971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            |                   72779|                   5644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 2110|                    123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            |                  137532|                  178895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                              |                  184784|                  13687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Прочие активы                                            |                              |                    8735|                    308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Всего активов                                            |                              |                  406060|                  38501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Средства клиентов, не являющихся кредитными организациями|                              |                  156629|                  151577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6.1  |Вклады (средства) физических лиц в том числе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ыпущенные долговые обязательства                        |                              |                       0|                    27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Отложенное налоговое обязательство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Прочие обязательства                                     |                              |                    4593|                   2706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сего обязательств                                       |                              |                  161222|                  181337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редства акционеров (участников)                         |                              |                  189000|                  1420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Эмиссионный доход                                        |                              |                   26873|                   2687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Резервный фонд                                           |                              |                    2635|                    257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Переоценка основных средств и нематериальных активов,    |                              |                   26303|                   3222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вклады в имущество)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Нераспределенная прибыль (непокрытые убытки)             |                              |                       0|                    -27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Неиспользованная прибыль (убыток) за отчетный период     |                              |                      27|                     34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5    |Всего источников собственных средств                     |                              |                  244838|                  20372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6    |Безотзывные обязательства кредитной  организации         |                              |                    1500|                    23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(499)156-46-9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11.20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4:00Z</dcterms:created>
  <dc:creator>Admin</dc:creator>
  <dc:description/>
  <cp:keywords/>
  <dc:language>en-US</dc:language>
  <cp:lastModifiedBy>usmanova</cp:lastModifiedBy>
  <dcterms:modified xsi:type="dcterms:W3CDTF">2016-11-14T13:32:00Z</dcterms:modified>
  <cp:revision>9</cp:revision>
  <dc:subject/>
  <dc:title/>
</cp:coreProperties>
</file>