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</w:t>
      </w:r>
      <w:r>
        <w:rPr>
          <w:rFonts w:cs="Courier New" w:ascii="Courier New" w:hAnsi="Courier New"/>
          <w:sz w:val="16"/>
        </w:rPr>
        <w:tab/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СВЕДЕНИЯ ОБ ОБЯЗАТЕЛЬНЫХ НОРМАТИВАХ, ПОКАЗАТЕЛЕ ФИНАНСОВОГО РЫЧАГА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ab/>
        <w:tab/>
        <w:tab/>
        <w:tab/>
        <w:t xml:space="preserve">    И НОРМАТИВЕ КРАТКОСРОЧНОЙ ЛИКВИДНОСТ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</w:t>
      </w:r>
      <w:r>
        <w:rPr>
          <w:rFonts w:cs="Courier New" w:ascii="Courier New" w:hAnsi="Courier New"/>
          <w:sz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</w:t>
      </w:r>
      <w:r>
        <w:rPr>
          <w:rFonts w:cs="Courier New" w:ascii="Courier New" w:hAnsi="Courier New"/>
          <w:sz w:val="16"/>
        </w:rPr>
        <w:t>на  01.04.2017 года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головной кредитной организации банковской группы)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130, г. Москва, 6-й Новоподмосковный пер., д.4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дел 1. 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|            Наименование показателя              |             Номер            | Нормативное |               Фактическое значение,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строки|                                                 |           пояснения          |  значение,  |                    процент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процент   |-------------------------------------------------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          |        на отчетную     |  на начало отчетного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1    |                          2                      |               3              |       4     |            5           |            6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   |Норматив достаточности базового капитала (Н1.1), |                              |          5.0|                    45.9|                    45.4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нковской группы (Н20.1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нка (Н1.2), банковской группы (Н20.2)          |                              |          6.0|                    45.9|                    45.4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|  3   |Норматив достаточности собственных средств </w:t>
        <w:tab/>
        <w:t xml:space="preserve">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капитала) банка (норматив Н1.0),                |                              |         10.0|                    68.7|                    68.3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нковской группы (Н20.0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5   |Норматив мгновенной ликвидности банка (Н2)       |                              |         15.0|                   115.6|                    95.8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6   |Норматив текущей ликвидности банка (Н3)          |                              |         50.0|                    90.9|                    98.3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7   |Норматив долгосрочной ликвидности банка (Н4)     |                              |        120.0|                    38.0|                    43.1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8   |Норматив максимального размера риска             |                              |         25.0|Максимальное|       16.2|Максимальное|       12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заемщиков (Н6)                                   |                              |             |Минимальное |        0.0|Минимальное |        0.1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ных рисков (Н7), банковской группы (Н22)   |                              |        800.0|                    21.9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акционерам) (Н9.1)                              |                              |         50.0|                     0.0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|      |по инсайдерам банка (Н10.1)      </w:t>
        <w:tab/>
        <w:tab/>
        <w:t xml:space="preserve"> |                              |          3.0|                     0.1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-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капитала) банка для приобретения акций (долей)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других юридических лиц (Н12), норматив использо-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ания собственных средств (капитала) банковской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группы для приобретения головной кредитной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рганизацией банковской группы и участникам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нковской группы акций (долей) други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юридических лиц (Н23)    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8  |Норматив максимального размера риска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а связанное с банком лицо (группу связан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 банком лиц) (Н25)      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дел 2. Информация о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дел 2.1 Расчет размера балансовых активов и внебалансовых требований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под риском для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|            Наименование показателя              |               Номер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      |                                                 |             пояснения        |    Сумма,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п/п  |                                                 |                              |   тыс. руб.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   |Размер активов в соответствии с бухгалтерским    |                              |         391972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лансом (публикуемая форма), всего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   |Поправка  в части вложений в капитал кредитных,  |                              |не применимо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финансовых, страховых или иных организаций,      |                              |для отчетности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тчетные данные которых включаются в консоли-    |                              |кредитной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дированную финансовую отчетность, но не          |                              |организации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капитала), обязательных нормативов и размеров   |                              |го лица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лимитов) открытых валютных позиций банковской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группы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3   |Поправка в части фидуциарных активов, отражаемых |                              |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 соответствии с правилами бухгалтерского учета,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но не включаемых в расчет показателя финансового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рычага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4   |Поправка в части производных финансовых          |                              |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нструментов (ПФИ)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5   |Поправка в части операций кредитования           |                              |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ценными бумагами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6   |Поправка в части привидения к кредитному         |                              |              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эквиваленту условных обязательств кредитного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характера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7   |Прочие поправки                                  |                              |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8   |Величина балансовых активов и внебалансовых      |                              |         391972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требований под риском с учетом поправок для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расчета показателя финансового рычага, итого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дел 2.2 Таблица расчета показателя финансового рычага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пояснения        |    Сумма,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п/п  |                                                 |                              |   тыс. руб.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Риск по балансовым активам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   |Величина балансовых активов, всего:              |                              |       391972.0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   |Уменьшающая поправка на сумму показателей,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ринимаемых в уменьшение величины источников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сновного капитала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3   |Величина балансовых активов под риском с 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учетом поправки (разность строк 1 и 2), итого: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Риск по операциям с ПФИ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4   |Текущий кредитный риск по операциям с ПФИ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за вычетом полученной вариационной маржи),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5   |Потенциальный кредитный риск на контрагента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о операциям с ПФИ, всего: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6   |Поправка на размер номинальной суммы             |                              |в соответствии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редоставленного обеспечения по операциям с      |                              |с российскими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ПФИ, подлежащей списанию с баланса в             |                              |правилами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                 |учета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                                                 |                              |неприменимо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7   |Уменьшающая поправка на сумму перечисленной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ариационной маржи в установленных случаях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8   |Поправка в части требований банка - участника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лиринга к центральному контрагенту по исполнению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сделок клиентов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9   |Поправка для учета кредитного риска в отношении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азисного актива по выпущенным кредитным ПФИ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0  |Уменьшающая поправка в части выпущенных  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ных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1  |Величина риска по ПФИ с учетом поправок  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сумма строк 4, 5, 9 за вычетом строк 7, 8, 10),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ито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Риск по операциям кредитования ценными бумагами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2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умагами (без учета неттинга), всего: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3  |Поправка на величину неттинга денежной части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требований и обязательств) по операциям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4  |Величина кредитного риска на контрагента по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перациям кредитования ценными бумагами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5  |Величина риска по гарантийным операциям  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6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бумагами с учетом поправок (сумма строк 12, 14,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15 за вычетом строки 13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Риск по условным обязательствам кредитного характера (КРВ)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7  |Номинальная величина риска по условным   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обязательствам кредитного характера (КРВ'),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8  |Поправка в части применения коэффициентов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ного эквивалента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9  |Величина риска по условным обязательствам        |                              |            0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кредитного характера (КРВ') с учетом поправок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разность строк 17 и 18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Капитал риска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0  |Основной капитал                                 |                              |       206982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1  |Величина балансовых активов и внебалансовых      |                              |       391972.0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требований под риском для расчета показателя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финансового рычага (сумма строк 3, 11, 16, 19),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Показатель финансового рычага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2  |Показатель финансового рычага по Базелю III      |                              |           52.8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|(строка 20/ строка 21), процент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дел 3. Информация о расчете норматива краткосрочной ликвидности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-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Номер  |         Наименование показателя                |          Номер             |    Данные на 01.04.2017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строки |                                                |        пояснения           |----------------+----------------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                                                |                            |   величина     |  взвешенная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                                                |                            |  требований    |   величина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                                                |                            | (обязательств),|  требований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|       |              </w:t>
        <w:tab/>
        <w:t xml:space="preserve"> </w:t>
        <w:tab/>
        <w:t xml:space="preserve">                         |                            |    тыс. руб.   | (обязательств),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                                                |                            |                |    тыс. руб.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1   |                        2                       |             3              |        4       |        5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ВЫСОКОКАЧЕСТВЕННЫЕ ЛИКВИДНЫЕ АКТИВЫ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1   |Высоколиквидные активы (ВЛА)  с учетом дополни-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тельных требований (активов), включенных в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числитель Н26 (Н27)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ОЖИДАЕМЫЕ ОТТОКИ ДЕНЕЖНЫХ СРЕДСТВ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2   |Денежные средства физических лиц, всего,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в том числе:  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3   |стабильные средства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4   |нестабильные средства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5   |Денежные средства клиентов, привлеченные без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обеспечения, всего, в том числе: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6   |операционные депозиты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7   |депозиты, не относящиеся к операционным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(прочие депозиты)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8   |необеспеченные долговые обязательства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9   |Денежные средства клиентов, привлеченные под 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обеспечение   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0   |Дополнительно ожидаемые оттоки денежных средств,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всего, в том числе: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1   |по производным финансовым инструментам и в связи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с потенциальной потребностью во внесении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дополнительного обеспечения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2   |связанные с потерей фондирования по обеспеченным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долговым инструментам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3   |по обязательствам банка по неиспользованным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безотзывным и условно отзывным кредитным линиям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и линиям ликвидности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4   |Дополнительно ожидаемые оттоки денежных средств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по прочим договорным обязательствам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5   |Дополнительно ожидаемые оттоки денежных средств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по прочим условным обязательствам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6   |Суммарный отток денежных средств, итого      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(строка 2 + строка 5 + строка 9 + строка 10 +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строка 14 + строка 15)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ОЖИДАЕМЫЕ ПРИТОКИ ДЕНЕЖНЫХ СРЕДСТВ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7   |По операциям предоставления денежных средств под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обеспечение ценными бумагами, включая операции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обратного РЕПО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8   |По договорам без нарушения контрактных сроков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исполнения обязательств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19   |Прочие притоки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0   |Суммарный приток денежных средств, итого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(строка 17 + строка 18 + строка 19)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СУММАРНАЯ СКОРРЕКТИРОВАННАЯ СТОИМОСТЬ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1   |ВЛА за вычетом корректировок, рассчитанных с 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учетом ограничений на максимальную величину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ВЛА-2Б и ВЛА-2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2   |Чистый ожидаемый отток денежных средств      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23   |Норматив краткосрочной ликвидности банковской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группы (Н26), кредитной организации (Н27),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|       |процент       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едседатель правления                                      Колесов Алексей Ивано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.05.2017</w:t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1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39:00Z</dcterms:created>
  <dc:creator>Николай Егунев</dc:creator>
  <dc:description/>
  <cp:keywords/>
  <dc:language>en-US</dc:language>
  <cp:lastModifiedBy>Николай Егунев</cp:lastModifiedBy>
  <dcterms:modified xsi:type="dcterms:W3CDTF">2017-05-15T18:40:00Z</dcterms:modified>
  <cp:revision>3</cp:revision>
  <dc:subject/>
  <dc:title/>
</cp:coreProperties>
</file>