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ОТЧЕТ О ДВИЖЕНИИ ДЕНЕЖНЫХ СРЕДСТВ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>на  01.04.2017 года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130, г. Москва, 6-й Новоподмосковный пер., д.4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|                    Наименования статей                     |           Номер              |  Денежные потоки   |  Денежные потоки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   |          пояснения           | за отчетный период,| за соответствующий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строки|                                                            |                              |     тыс. руб.      |   отчетный период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   |                              |                    |года, предшествующего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   |                              |                    |  отчетному году,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           |                              |                    |      тыс. руб.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   |                              2                             |               3              |          4         |          5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     |Чистые денежные средства, полученные от (использованные в) операционной деятельности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   |Денежные средства, полученные от (использованные в)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перационной деятельности до изменений в операционных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активах и обязательствах, всего,                            |                              |               -2961|                 -32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 том числе: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1 |проценты полученные                                         |                              |               10054|                10861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2 |проценты уплаченные                                         |                              |               -1754|                -199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3 |комиссии полученные                                         |                              |                 233|                   69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4 |комиссии уплаченные                                         |                              |                  -8|                   -3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5 |доходы за вычетом расходов по операциям с финансовыми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активами, оцениваемыми по справедливой стоимости через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рибыль или убыток, имеющимися в наличии для продажи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6 |доходы за вычетом расходов по операциям с ценными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умагами, удерживаемыми до погашения                        |                              |                   0|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7 |доходы за вычетом расходов по операциям с иностранной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алютой                                                     |                              |                   0|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8 |прочие операционные доходы                                  |                              |                  59|                   48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9 |операционные расходы                                        |                              |               -9684|                -8323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1.10|расход (возмещение) по налогам                              |                              |               -1395|                 -982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   |Прирост (снижение) чистых денежных средств от операционных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активов и обязательств, всего,                              |                              |               -7591|               -1547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 том числе: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1 |чистый прирост (снижение) по обязательным резервам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 счетах в Банке России                                    |                              |                 -22|                  -48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2 |чистый прирост (снижение) по вложениям в ценные бумаги,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цениваемым по справедливой стоимости через прибыль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ли убыток           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3 |чистый прирост (снижение) по ссудной задолженности          |                              |               18893|                 8371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4 |чистый прирост (снижение) по прочим активам                 |                              |                -204|                -1417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5 |чистый прирост (снижение) по кредитам, депозитам и прочим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редствам Банка России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6 |чистый прирост (снижение) по средствам других кредитных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рганизаций                                                 |                              |                   0|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7 |чистый прирост (снижение) по средствам клиентов, не являю-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щихся кредитными организациями                              |                              |              -21907|                 -177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8 |чистый прирост (снижение) по финансовым обязательствам,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цениваемым по справедливой стоимости через прибыль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ли убыток           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9 |чистый прирост (снижение) по выпущенным долговым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бязательствам                                              |                              |               -540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2.10|чистый прирост (снижение) по прочим обязательствам          |                              |                1049|               -22202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1.3   |Итого по разделу 1 (сумма строк 1.1 и 1.2)                  |                              |              -10552|               -1579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     |Чистые денежные средства, полученные от (использованные в) инвестиционной деятельности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1   |Приобретение ценных бумаг и других финансовых активов,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тносящихся к категории "имеющиеся в наличии для продажи"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2   |Выручка от реализации и погашения ценных бумаг и других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финансовых активов, относящихся к категории "имеющиеся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 наличии для продажи"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3   |Приобретение ценных бумаг, относящихся к категории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"удерживаемые до погашения"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4   |Выручка от погашения ценных бумаг, относящихся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 категории "удерживаемые до погашения"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5   |Приобретение основных средств, нематериальных активов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 материальных запасов                                      |                              |              -10439|                 720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6   |Выручка от реализации основных средств, нематериальных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активов и материальных запасов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7   |Дивиденды полученные 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2.8   |Итого по разделу 2 (сумма строк с 2.1 по 2.7)               |                              |              -10439|                 720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     |Чистые денежные средства, полученные от (использованные в) финансовой деятельности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.1   |Взносы акционеров (участников) в уставный капитал           |                              |               11000|                15064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.2   |Приобретение собственных акций (долей), выкупленных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у акционеров (участников)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.3   |Продажа собственных акций (долей), выкупленных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у акционеров (участников)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.4   |Выплаченные дивиденды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3.5   |Итого по разделу 3 (сумма строк с 3.1 по 3.4)               |                              |               11000|                15064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4     |Влияние изменений официальных курсов иностранных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алют по отношению к рублю, установленных Банком России,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 денежные средства и их эквиваленты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5     |Прирост (использование) денежных средств и их эквивалентов  |                              |               -9991|                 6471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5.1   |Денежные средства и их эквиваленты на начало отчетного      |                              |               68172|                64925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года        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5.2   |Денежные средства и их эквиваленты на конец отчетного       |                              |               58181|                71396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ериода     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едседатель правления                                      Колесов Алексей Ивано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41:00Z</dcterms:created>
  <dc:creator>Николай Егунев</dc:creator>
  <dc:description/>
  <cp:keywords/>
  <dc:language>en-US</dc:language>
  <cp:lastModifiedBy>Николай Егунев</cp:lastModifiedBy>
  <dcterms:modified xsi:type="dcterms:W3CDTF">2017-05-15T18:41:00Z</dcterms:modified>
  <cp:revision>3</cp:revision>
  <dc:subject/>
  <dc:title/>
</cp:coreProperties>
</file>