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</w:t>
      </w:r>
      <w:r>
        <w:rPr>
          <w:rFonts w:cs="Courier New" w:ascii="Courier New" w:hAnsi="Courier New"/>
          <w:sz w:val="16"/>
        </w:rPr>
        <w:tab/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>за  1-ый квартал 2017 года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130, г. Москва, 6-й Новоподмосковный пер., д.4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|            Наименование статьи                          |            Номер             |        Данные          | Данные за предыдущий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|          пояснений           |  за отчетный период,   |отчетный год, тыс. руб.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строки|                                                         |                              |        тыс. руб.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1    |                          2                              |               3              |           4            |            5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I. АКТИВЫ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     |Денежные средства                                        |                              |                   25850|                    717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     |Средства кредитной организации в Центральном банке       |                              |                   35796|                   64445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1   |Обязательные резервы                                     |                              |                    3467|                    3445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5     |Чистая  ссудная задолженность                            |                              |                  130664|                  149559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до погашения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9     |Отложенный налоговый актив                               |                              |                    2488|                    2059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0    |Основные средства, нематериальные активы и материальные  |                              |                  195012|                  18457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запасы     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1    |Долгосрочные активы, предназначенные для продажи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2    |Прочие активы                                            |                              |                    2160|                    2385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3    |Всего активов                                            |                              |                  391972|                  410193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II. ПАССИВЫ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4    |Кредиты, депозиты и прочие средства Центрального банка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5    |Средства кредитных  организаций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6    |Средства клиентов, не являющихся кредитными организациями|                              |                  142753|                  16466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6.1  |Вклады (средства) физических лиц в том числе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7    |Финансовые обязательства, оцениваемые по справедливой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8    |Выпущенные долговые обязательства                        |                              |                       0|                    540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9    |Обязательства по текущему налогу на прибыль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0    |Отложенные налоговые обязательства 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1    |Прочие обязательства                                     |                              |                    4579|                    353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2    |Резервы  на возможные потери по условным обязательствам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3    |Всего обязательств                                       |                              |                  147332|                  17359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4    |Средства акционеров (участников)                         |                              |                  200000|                  18900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5    |Собственные акции (доли), выкупленные у акционеров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участников)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6    |Эмиссионный доход                                        |                              |                   26873|                   2687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7    |Резервный фонд                                           |                              |                    2635|                    2635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8    |Переоценка по справедливой стоимости ценных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9    |Переоценка основных средств и нематериальных активов,    |                              |                   26303|                   2630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уменьшенная на отложенное налоговое обязательство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0    |Переоценка обязательств (требований) по выплате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долгосрочных вознаграждений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1    |Переоценка инструментов хеджирования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2    |Денежные средства безвозмездного финансирования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вклады в имущество)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3    |Нераспределенная прибыль (непокрытые убытки)             |                              |                   -8208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рошлых лет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4    |Неиспользованная прибыль (убыток) за отчетный период     |                              |                   -2963|                   -8208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5    |Всего источников собственных средств                     |                              |                  244640|                  23660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6    |Безотзывные обязательства кредитной  организации         |                              |                   15000|                     50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7    |Выданные кредитной организацией гарантии и поручительства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8    |Условные обязательства некредитного характера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едседатель правления                                      Колесов Алексей Ивано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сполнитель      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.05.2017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30:00Z</dcterms:created>
  <dc:creator>Николай Егунев</dc:creator>
  <dc:description/>
  <cp:keywords/>
  <dc:language>en-US</dc:language>
  <cp:lastModifiedBy>Николай Егунев</cp:lastModifiedBy>
  <dcterms:modified xsi:type="dcterms:W3CDTF">2017-05-15T18:32:00Z</dcterms:modified>
  <cp:revision>3</cp:revision>
  <dc:subject/>
  <dc:title/>
</cp:coreProperties>
</file>