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</w:rPr>
        <w:tab/>
        <w:t xml:space="preserve">           </w:t>
        <w:tab/>
        <w:t xml:space="preserve">   Банковская отчетность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</w:t>
      </w:r>
      <w:r>
        <w:rPr>
          <w:rFonts w:cs="Courier New" w:ascii="Courier New" w:hAnsi="Courier New"/>
          <w:sz w:val="16"/>
        </w:rPr>
        <w:t>+--------------+--------------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 xml:space="preserve">                                             |Код территории|Код кредитной организации (филиала)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 xml:space="preserve">                                             |  по ОКАТО    +----------------+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 xml:space="preserve">                                             |              |    по ОКПО     |   регистрационный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 xml:space="preserve">                                             |              |                |       номер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 xml:space="preserve">                                             |              |                |(/порядковый номер)  |</w:t>
      </w:r>
    </w:p>
    <w:p>
      <w:pPr>
        <w:pStyle w:val="Style16"/>
        <w:rPr/>
      </w:pPr>
      <w:r>
        <w:rPr>
          <w:rFonts w:cs="Courier New" w:ascii="Courier New" w:hAnsi="Courier New"/>
          <w:sz w:val="16"/>
        </w:rPr>
        <w:tab/>
        <w:t xml:space="preserve">                                             +--------------+----------------+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 xml:space="preserve">                                             |45277565000   |09301275        |      1478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</w:t>
      </w:r>
      <w:r>
        <w:rPr>
          <w:rFonts w:cs="Courier New" w:ascii="Courier New" w:hAnsi="Courier New"/>
          <w:sz w:val="16"/>
        </w:rPr>
        <w:t>+--------------+----------------+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</w:t>
      </w:r>
      <w:r>
        <w:rPr>
          <w:rFonts w:cs="Courier New" w:ascii="Courier New" w:hAnsi="Courier New"/>
          <w:sz w:val="16"/>
        </w:rPr>
        <w:t>Отчет о финансовых результатах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</w:t>
      </w:r>
      <w:r>
        <w:rPr>
          <w:rFonts w:cs="Courier New" w:ascii="Courier New" w:hAnsi="Courier New"/>
          <w:sz w:val="16"/>
        </w:rPr>
        <w:t>(публикуемая форма)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</w:t>
      </w:r>
      <w:r>
        <w:rPr>
          <w:rFonts w:cs="Courier New" w:ascii="Courier New" w:hAnsi="Courier New"/>
          <w:sz w:val="16"/>
        </w:rPr>
        <w:t>за  1-ый квартал 2017 года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ab/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Кредитной организации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Общество с ограниченной ответственностью коммерческий банк "Лэнд-Банк"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/ ООО КБ "Лэнд-Банк"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Адрес (место нахождения) кредитной организации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5130, г. Москва, 6-й Новоподмосковный пер., д.4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ab/>
        <w:tab/>
        <w:tab/>
        <w:tab/>
        <w:tab/>
        <w:tab/>
        <w:tab/>
        <w:tab/>
        <w:t xml:space="preserve">         </w:t>
        <w:tab/>
        <w:t xml:space="preserve">                         Код формы по ОКУД 0409807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ab/>
        <w:tab/>
        <w:tab/>
        <w:tab/>
        <w:tab/>
        <w:tab/>
        <w:tab/>
        <w:t xml:space="preserve">        </w:t>
        <w:tab/>
        <w:t xml:space="preserve">                                      Квартальная(Годовая)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Раздел 1. Прибыли и убытки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Номер |            Наименование статьи                          |             Номер            |  Данные за отчетный    | Данные за соответству-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                                                         |           пояснений          |        период,         | ющий период прошлого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строки|                                                         |                              |       тыс. руб.        |          года,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                                                         |                              |                        |        тыс. руб.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6"/>
        </w:rPr>
        <w:t>| 1    |                          2                              |                3             |           4            |          5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1     |Процентные доходы, всего, в том числе:                   |                              |                   10054|                   10861|</w:t>
      </w:r>
    </w:p>
    <w:p>
      <w:pPr>
        <w:pStyle w:val="Style16"/>
        <w:rPr/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1.1   |от размещения средств в кредитных организациях           |                              |                       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1.2   |от ссуд, предоставленных клиентам, не являющимся         |                              |                   10054|                   10861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кредитными организациями               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1.3   |от оказания услуг по финансовой аренде (лизингу)         |                              |                       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1.4   |от вложений в ценные бумаги                              |                              |                       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2     |Процентные расходы, всего, в том числе:                  |                              |                    1754|                    1990|</w:t>
      </w:r>
    </w:p>
    <w:p>
      <w:pPr>
        <w:pStyle w:val="Style16"/>
        <w:rPr/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6"/>
        </w:rPr>
        <w:t>|2.1   |по привлеченным средствам кредитных организаций     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2.2   |по привлеченным средствам клиентов, не являющимся        |                              |                    1754|                    1990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кредитными организациями                                 |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2.3   |по выпущенным долговым обязательствам                    |                              |                       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3     |Чистые процентные доходы (отрицательная процентная маржа)|                              |                    8300|                    8871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4     |Изменение резерва на возможные потери по ссудам, ссудной |                              |                    -468|                   -9126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и приравненной к ней задолженности, средствам,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размещенным на корреспондентских счетах, а также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начисленным процентным доходам, всего, в том числе:      |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4.1   |изменение резерва на возможные потери по начисленным     |                              |                       0|                      -5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процентным доходам                                       |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5     |Чистые процентные доходы (отрицательная процентная маржа)|                              |                    7832|                    -255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после создания резерва на возможные потери               |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6     |Чистые доходы от операций с финансовыми активами,оценива-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емыми по справедливой стоимости через прибыль или убыток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7     |Чистые доходы от операций с финансовыми обязательствами,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оцениваемыми по справедливой стоимости через прибыль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или убыток                                               |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8     |Чистые доходы от операций с ценными бумагами,       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имеющимися в наличии для продажи       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9     |Чистые доходы от операций с ценными бумагами,       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удерживаемыми до погашения                               |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10    |Чистые доходы от операций с иностранной валютой     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11    |Чистые доходы от переоценки иностранной валюты      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12    |Чистые доходы от операций с драгоценными металлами  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13    |Доходы от участия в капитале других юридических лиц      |                              |                       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14    |Комиссионные доходы                                      |                              |                     233|                      69|</w:t>
      </w:r>
    </w:p>
    <w:p>
      <w:pPr>
        <w:pStyle w:val="Style16"/>
        <w:rPr/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15    |Комиссионные расходы                                     |                              |                       8|                       3|</w:t>
      </w:r>
    </w:p>
    <w:p>
      <w:pPr>
        <w:pStyle w:val="Style16"/>
        <w:rPr/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6"/>
        </w:rPr>
        <w:t>|16    |Изменение резерва на возможные потери по ценным бумагам,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имеющимся в наличии для продажи        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17    |Изменение резерва на возможные потери по ценным бумагам,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удерживаемым до погашения              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18    |Изменение резерва по прочим потерям                 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19    |Прочие операционные доходы                               |                              |                      59|                      48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20    |Чистые доходы (расходы)                                  |                              |                    8116|                    -141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21    |Операционные расходы                                     |                              |                    9684|                    8323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22    |Прибыль (убыток) до налогообложения                      |                              |                   -1568|                   -8464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23    |Возмещение (расход) по налогам                           |                              |                    1395|                     982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24    |Прибыль (убыток) от продолжающейся деятельности          |                              |                   -2963|                   -9446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25    |Прибыль (убыток) от прекращенной деятельности       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26    |Прибыль (убыток) за отчетный период                      |                              |                   -2963|                   -9446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Раздел 2. Прочий совокупный доход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Номер |            Наименование статьи                          |             Номер            |  Данные за отчетный    | Данные за соответству-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                                                         |           пояснений          |        период,         | ющий период прошлого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строки|                                                         |                              |       тыс. руб.        |         года,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                                                         |                              |                        |       тыс. руб.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1    |                          2                              |                3             |           4            |          5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1     |Прибыль (убыток) за отчетный период                      |                              |                   -2963|                       0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2     |Прочий совокупный доход (убыток)                         |                              |             Х          |             Х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3     |Статьи, которые не переклассифицируются в прибыль или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убыток, всего, в том числе:            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3.1   | изменение фонда переоценки основных средств        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3.2   | изменение фонда переоценки обязательств (требований)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 по пенсионному обеспечению работников по программам с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 установленными выплатами              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4     |Налог на прибыль, относящийся к статьям, которые не могут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быть переквалифицированы в прибыль или убыток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5     |Прочий совокупный доход (убыток), который не может быть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переквалифицирован в прибыль или убыток, за вычетом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налога на прибыль                      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6     |Статьи, которые не могут быть переклассифицированы в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прибыль или убыток, всего, в том числе: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6.1   | изменение фонда переоценки финансовых активов, имеющихся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 в наличии для продажи                 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6.2   | изменение фонда хеджирования денежных потоков      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7     |Налог на прибыль, относящийся к статьям, которые могут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быть переквалифицированы в прибыль или убыток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8     |Прочий совокупный доход (убыток), который может быть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переквалифицирован в прибыль или убыток, за вычетом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налога на прибыль                      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9     |Прочий совокупный доход (убыток) за вычетом         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налога на прибыль                      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10    |Финансовый результат за отчетный период                  |                              |                   -2963|                       0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Председатель правления                                      Колесов Алексей Иванович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Главный бухгалтер                                           Задорожный Михаил Васильевич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Главный бухгалтер                                           Задорожный Михаил Васильевич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Телефон:8(499)156-46-9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5.05.2017</w:t>
      </w:r>
    </w:p>
    <w:p>
      <w:pPr>
        <w:pStyle w:val="Style16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8:34:00Z</dcterms:created>
  <dc:creator>Николай Егунев</dc:creator>
  <dc:description/>
  <cp:keywords/>
  <dc:language>en-US</dc:language>
  <cp:lastModifiedBy>Николай Егунев</cp:lastModifiedBy>
  <dcterms:modified xsi:type="dcterms:W3CDTF">2017-05-15T18:35:00Z</dcterms:modified>
  <cp:revision>3</cp:revision>
  <dc:subject/>
  <dc:title/>
</cp:coreProperties>
</file>