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|Код территории|Код кредитной организации (филиала)   |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|              |                |       номер         |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ВЕЛИЧИНЕ РЕЗЕРВОВ НА ВОЗМОЖНЫЕ ПОТЕРИ ПО ССУДАМ И ИНЫМ АКТИВАМ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 xml:space="preserve">(ПУБЛИКУЕМАЯ ФОРМА)                                                          </w:t>
        <w:tab/>
        <w:tab/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по состоянию на  01.04.2016 года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</w:t>
      </w: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 xml:space="preserve">                                                                                                       Код формы по ОКУД 0409808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Раздел 1. Информация об уровне достаточности капитала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руб.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----------------------+-----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Наименование инструмента (показателя)           |           Номер              |Стоимость инструмента (величина показателя)|Стоимость инструмента (величина показателя)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           на отчетную дату               |       на начало отчетного года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-------------------------------------------+-------------------------------------------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включаемая в        | не включаемая в     | включаемая в        | не включаемая в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расчет капитала     |  расчет капитала    | расчет капитала     |  расчет капитала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     |    в период до      |                     |    в период до      |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     |1 января 2018 года   |                     |1 января 2018 года   |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 3              |          4          |          5          |           6         |          7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сточники базового капитала                        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1      |Уставный капитал и эмиссионный доход, всего,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 сформированный:    </w:t>
        <w:tab/>
        <w:t xml:space="preserve">                  |                              |          183873.0000|          X          |          168873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1.1    |обыкновенными акциями (долями)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183873.0000|          X          |          168873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|привилегированными акциями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|Нераспределенная прибыль (убыток):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-9756.0000|          X          |            -276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 |прошлых лет 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-276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    |отчетного года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-9756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|Резервный фонд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2571.0000|          X          |            2571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 |Доли уставного капитала, подлежащие поэтапному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 |Инструменты базового капитала дочерних организаций,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принадлежащие третьим сторонам   </w:t>
        <w:tab/>
        <w:t xml:space="preserve">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 |Источники базового капитала, итого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1 +/- строка 2 + строка 3 - строка 4 + строка 5) |                              |          176688.0000|          X          |          171168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Показатели, уменьшающие источники базового капитала  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 |Корректировка торгового портфеля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      |Деловая репутация (Гудвил) за вычетом отложенных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налоговых обязательств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      |Нематериальные активы (кроме деловой репутации и сумм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ав по обслуживанию потечных кредитов) за вычетом       |                              |              16.0000|                     |              16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 xml:space="preserve">|       |отложенных налоговых обязательств   </w:t>
        <w:tab/>
        <w:t xml:space="preserve">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     |Отложенные налоговые активы, зависящие от будущей прибыли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1     |Резервы хеджирования денежных потоков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2     |Недосозданные резервы на возможные потери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     |Доход от сделок секьюритизации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     |Доходы и расходы, связанные с изменением кредитного риска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по обязательствам, оцениваемым по справедливой стоимости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     |Активы пенсионного плана с установленными выплатами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     |Вложения в собственные акции (долями)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     |Взаимное перекрестное владение акциями (долями)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     |Несущественные вложения в инструменты базового капитала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     |Совокупная сумма существенных вложений и отложенных нало-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говых активов в части, превышающей 15 процентов от вели-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чины базового капитала, всего, в том числе: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6     |Иные показатели, уменьшающие источники базового капитала,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установленные Банком России, всего, в том числе: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6.1   |показатели, подлежащие поэтапному исключинию из расчет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                           |                              |               0.0000|          Х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7     |Отрицательная величина добавочного капитала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8     |Показатели, уменьшающие источники базового капитала,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итого (сумма строк с 7 по 22 и строк 26 и 27)            |                              |              16.0000|          X          |              16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9     |Базовый капитал, итого (строка 6- строка 28)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176672.0000|          X          |          171152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сточники добавочного капитала                     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30     |Инструменты добавочного капитала и эмиссионный доход,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сего, в том числе:      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31     |классифицируемые как капитал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2     |классифицируемые как обязательства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3     |Инструменты добавочного капитала, подлежащие поэтапному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4     |Инструменты добавочного капитала дочерных организацций,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инадлежащие третьим сторонам, всего, в том числе: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5     |инсрументы добавочного капитала дочерных организаций,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длежащие поэтапному исключению из расчета собственных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средств (капитала)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6     |Источники добавочного капитала, итого (строка 30 + строка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33 + строка 34)          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уменьшающие источники добавочного капитала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7     |Вложения в собственные инструменты добавочного капитала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8     |Взаимное перекрестное владение инструментами добавочного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9     |Несущественные вложения в инструменты добавочного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0     |Существенные вложения в инструменты добавочного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41     |Иные показатели, уменьшающие источники добавочного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установленные Банком России, всего,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41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, всего, из них: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41.1.1 |нематериальные активы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2 |собственные акции (доли), приобретенные (выкупленные)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у акционеров (участников)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3 |акции (доли) дочерних и зависимых финансовых организаций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 кредитных организаций - резидентов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4 |источники собственных средств, для формирования которых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спользованы ненадлежащие активы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1.1.5 |отрицательная величина дополнительного капитала,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ложившаяся в связи с корректировкой величины собственных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редств (капитала) на сумму источников дополнительного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сформированных с использованием инвесторами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ненадлежащих активов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2     |Отрицательная величина дополнительного капитала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3     |Показатели, уменьшающие источники добавочного капитала,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(сумма строк с 37 по 42)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4     |Добавочный капитал, итого (строка 36 - строка 43)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     |Основной капитал, итого (строк 29 + строка 44)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176672.0000|          X          |          171152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сточники дополнительного капитала                 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46     |Инструменты дополнительного капитала и эмиссионный доход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141721.0000|          X          |          162202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7     |Инструменты дополнительного капитала, подлежащие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этапному исключению из расчета собственных средств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8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организаций, принадлежащие третьим сторонам, всего,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9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организаций, подлежащие поэтапному исключению из расчета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0     |Резервы на возможные потери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1     |Источники дополнительного капитала, итого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46 + строка 47 + строка 48 + строка 50)          |                              |          141721.0000|          X          |          162202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уменьшающие источники дополнительного капитала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2     |Вложения в собственные инструменты дополнительного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3     |Взаимное перекрестное владение инструментами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полнительного капиатала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4     |Несущественные вложения в инструменты дополнительного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5     |Существенные вложения в инструменты дополнительного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     |Иные показатели, уменьшающие источники дополнительного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установленные Банком России, всего,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обственных средств (капитала), всего, из них: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1 |источники капитала, для формирования которых инвесторами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спользованы ненадлежащие активы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2 |просроченная дебиторская задолженность длительностью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выше 30 календарных дней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3 |субординированные кредиты, предоставленные кредитным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орагнизациям - резидентам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4 |превышение совокупной суммы кредитов, банковских гарантий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 опручительств, предоставленных своим акционерам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участникам) и инсайдерам, над ее максимальным размером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5 |вложения в сооружение и приобретение основных средств и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материальных запасов     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6.1.6 |разница между действительной стоимостью доли,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ичитающейся вышедшим из общества участникам, и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тоимостью, по которой доля была реализована другому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участнику 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7     |Показатели, уменьшающие источники дополнительного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, итого (сумма строк с 52 по 56)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8     |Дополнительый капитал, итого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51 - строка 57)                                  |                              |          141721.0000|          X          |          162202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9     |Собственные средства (капитал), итого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45 + строка 58)                                  |                              |          318393.0000|          X          |          333354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     |Активы, взвешенные по уровню риска: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X          |          X          |          X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1   |подлежащие поэтапному исключению из расчета собственных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средств (капитала)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2   |необходимые для определения достаточности базового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3   |необходимые для определения достаточности основного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апитала                 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.4   |необходимые для определения достаточности собственных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средств (капитала)       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 достаточночти собственных средств (капитала) и надбавки к нормативам достаточности собственных средств (капитала), процент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1     |Достаточночть базового капитала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29 / строка 60.2)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2     |Достаточночть основного капитала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45 / строка 60.3)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3     |Достаточночть собственных средств (капитала)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строка 59 / строка 60.4)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4     |Надбавки к нормативам достаточности собственных средств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(капитала), всего, в том числе: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5     |надбавка поддержания достаточности капитала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6     |антициклическая надбавка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7     |надбавка за системную значимость банков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8     |Базовый капитал, доступный для направления на поддержание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надбавок к нормативам достаточночти собственных средств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рмативы достаточночти собственных средств (капитала), процент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69     |Норматив достаточности базового капитала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0     |Норматив достаточности основного капитала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1     |Норматив достаточности собственных средств (капитала)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оказатели, принимаемые в уменьшение источников капитала, не превышающие установленные пороги существенности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2     |Несущественные вложения в инструменты капитала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финансовых организаций                  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3     |Существенные вложения в инструменты капитала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нутренних моделей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7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прибыли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Ограничения на включение в расчет дополнительного капитала резервов на возможные потери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76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ельного капитала, в отношении позиций, для расчета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кредитного риска по которым применяется стандартизирован-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ный подход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7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ала сумм резервов на возможные потери при использовании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стандартизированного подхода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8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ельного капитала, в отношении позиций, для расчета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кредитного риска по которым применяется подход на основе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нутренних моделей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9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тала сумм резервов на возможные потери при использовании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дхода на основе внутренних моделей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ы, подлежащие поэтапному исключению из расчета собственных средств (капитала) (применяется с 1 января 2018 года по 1 января 2022 года)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0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базового капитала инструментов, подлежащих поэтапному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1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базового капитала вследствие ограничения            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2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бавочного капитала инструментов, подлежащих поэтапному |                              |                     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3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бавочного капитала вследствие ограничения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4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полнительного капитала инструментов, подлежащих поэтап-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ному исключению из расчета собственных средств (капитала)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5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дополнительного капитала вследствие ограничения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имечание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Сведения о данных бухгалтерского баланса, являющихся источниками для составления раздела 1 Отчета, приведены в пояснениях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N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сопроводительной информации к форме 0409808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1. Кредитный риск при применении стандартизированного подхода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-----------------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Данные на отчетную дату                 |        Данные на начало отчетного года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                   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+-----------------+----------------+----------------+-----------------+----------------+----------------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мер  |            Наименование показателя                      |           Номер              |    Стоимость    |    Активы      |   Стоимость    |   Стоимость     |    Активы      |   Стоимость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строки |                                                         |         пояснения            |     активов     | (инструменты)  |    активов     |    активов      | (инструменты)  |    активов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(инструментов), |  за вычетом    | (инструментов),| (инструментов), |  за вычетом    | (инструментов),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оцениваемых по   |сформированных  | взвешенных по  |оцениваемых по   |сформированных  | взвешенных по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стандартизирован-|  резервов на   |  уровню риска  |стандартизирован-|  резервов на   |  уровню риска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ному подходу   |возможные потери|                |  ному подходу   |возможные потери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 |                          2                              |               3              |        4        |        5       |        6       |        7        |        8       |        9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 |Кредитный риск по активам, отраженным на балансовых      |                              |            72681|           72681|           72681|            66162|           66162|           66162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счетах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  |Активы с коэффициентом риска &lt;1&gt; 0 процентов,            |                              |            72681|           72681|           72681|            66162|           66162|           66162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1   |денежные средства и обязательные резервы, депонированные |                              |            72681|           72681|           72681|            66162|           66162|           66162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 Банке России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2   |кредитные требования и другие требования, обеспеченные   |                              |                0| 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гарантиями Российской Федерации, Минфина России и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 России и залогом государственных долговых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ценных бумаг Российской Федерации, Минфина России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 Банка России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3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ые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и "0", "1" &lt;2&gt;, в том числе обеспеченные гарантиями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этих стран и так далее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 |Активы с коэффициентом риска 20 процентов,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1   |кредитные требования и другие требования к субъектам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Российской Федерации, муниципальным образованиям, к иным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, обеспеченные гарантиями и залогом ценных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умаг субъектов Российской Федерации и муниципальных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образований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2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ыую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у "2", в том числе обеспеченные их гарантиями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(залогом ценных бумаг)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3   |кредитные требования и другие требования к кредитным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 - резидентам стран со страновой оценкой "0",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"1", имеющим рейтинг долгосрочной кредитоспособности &lt;3&gt;,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 обеспеченные их гарантиями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  |Активы с коэффициентом риска 50 процентов,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1   |кредитные требования и другие требования в иностранной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алюте, обеспеченные гарантиями Российской Федерации,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Минфина России и Банка России и залогом государственных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долговых ценных бумаг Российской Федерации, Минфина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России и Банка России, номинированных в иностранной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 |валюте               </w:t>
        <w:tab/>
        <w:t xml:space="preserve"> </w:t>
        <w:tab/>
        <w:t xml:space="preserve">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2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банкам или правительствам стран, имеющих страновую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ценку "3", в том числе обеспеченные их гарантиями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(залогом ценных бумаг)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3   |кредитные требования и другие требования к кредитным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организациям - резидентам стран со страновой оценкой "0",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"1", не имеющим рейтингов долгосрочной кредитоспособнос-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ти, и к кредитным организациям - резидентам стран со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страновой оценкой "2", в том числе обеспеченные их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гарантиями            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     |Активы с коэффициентом риска 100%, всего, из них:        |                              |           125933|          123484|          123484|            27034|           25608|           25608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5     |Активы с коэффициентом риска 150 процентов - кредитные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требования и другие требования к центральным банкам или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равительствам стран, имеющих страновую оценку "7"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 |Активы с иными коэффициентами риска:                     |               Х              |        Х        |       Х        |        Х       |        Х        |       Х        |       Х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  |с пониженными коэффициентами риска, всего,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1   |ипотечные ссуды с коэффициентом риска 50 процентов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2   |ипотечные ссуды с коэффициентом риска 70 процентов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3   |требования участников клиринга        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     |с повышенными коэффициентами риска, всего,               |                              |           172785|           31029|          159412|           189803|          166874|          188361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1   |с коэффициентом риска 110 процентов                      |                              |           150680|           17624|          146362|           161898|          152374|          167611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2   |с коэффициентом риска 130 процентов                      |                              |                0|               0|               0|              5000|            5000|             65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3   |с коэффициентом риска 150 процентов                      |                              |            22105|           13405|           13050|             22905|            9500|           1425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4   |с коэффициентом риска 250 процентов   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5   |с коэффициентом риска 1250 процентов  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5.1 |по сделкам по уступке ипотечным агентам или специализиро-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анным обществам денежных требований, в том числе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удостоверенных закладными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 |Кредиты на потребительские цели всего,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1     |с коэффициентом риска 140 процентов   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2     |с коэффициентом риска 170 процентов   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3     |с коэффициентом риска 200 процентов   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4     |с коэффициентом риска 300 процентов   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5     |с коэффициентом риска 600 процентов   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  |Кредитный риск по условным обязательствам кредитного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характера, всего,     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1     |по финансовым инструментам с высоким риском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2     |по финансовым инструментам со средним риском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3     |по финансовым инструментам с низким риском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4     |по финансовым инструментам без риска                 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  |Кредитный риск по производным финансовым инструментам    |                              |                0|                |               0|                0|                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Standart &amp; Poor's </w:t>
      </w:r>
      <w:r>
        <w:rPr>
          <w:rFonts w:cs="Courier New" w:ascii="Courier New" w:hAnsi="Courier New"/>
          <w:sz w:val="10"/>
          <w:szCs w:val="10"/>
        </w:rPr>
        <w:t>или</w:t>
      </w:r>
      <w:r>
        <w:rPr>
          <w:rFonts w:cs="Courier New" w:ascii="Courier New" w:hAnsi="Courier New"/>
          <w:sz w:val="10"/>
          <w:szCs w:val="10"/>
          <w:lang w:val="en-US"/>
        </w:rPr>
        <w:t xml:space="preserve"> Fitch Rating's </w:t>
      </w:r>
      <w:r>
        <w:rPr>
          <w:rFonts w:cs="Courier New" w:ascii="Courier New" w:hAnsi="Courier New"/>
          <w:sz w:val="10"/>
          <w:szCs w:val="10"/>
        </w:rPr>
        <w:t>либо</w:t>
      </w:r>
      <w:r>
        <w:rPr>
          <w:rFonts w:cs="Courier New" w:ascii="Courier New" w:hAnsi="Courier New"/>
          <w:sz w:val="10"/>
          <w:szCs w:val="10"/>
          <w:lang w:val="en-US"/>
        </w:rPr>
        <w:t xml:space="preserve"> Moody's Investors Service.</w:t>
      </w:r>
    </w:p>
    <w:p>
      <w:pPr>
        <w:pStyle w:val="Style16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1.1. Кредитный риск при применении подхода на основе внутренних рейтингов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-----------------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         Данные на отчетную дату               |          Данные на начало отчетного года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                                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+-----------------+----------------+----------------+-----------------+----------------+----------------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омер  |            Наименование показателя                       |           Номер              |    Стоимость    |    Активы      |   Совокупная   |    Стоимость    |    Активы      |   Совокупная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строки |                                                          |         пояснения            |     активов     | (инструменты)  |    величина    |     активов     | (инструменты)  |    величина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(инструментов), |  за вычетом    |   кредитного   | (инструментов), |  за вычетом    |   кредитного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оцениваемых по | сформированных |     риска      |  оцениваемых по | сформированных |     риска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подходу на основе|  резервов на   |                |подходу на основе|  резервов на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внутренних   |возможные потери|                |    внутренних   |возможные потери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                                                          |                              |    рейтингов    |                |                |    рейтингов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 |                          2                               |               3              |        4        |        5       |        6       |        7        |        8       |        9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 |Кредитный риск, рассчитанный с использованием базового    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одхода на основе внутренних рейтингов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 |Кредитный риск, рассчитанный с использованием продвинутого|                              |                0|               0|               0| 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|подхода на основе внутренних рейтингов                    |                              |                 |                |                |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2 Операционный риск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 руб.(кол-во)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дату      | отчетного года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 |Операционный риск, всего,                                |                              |          6989.0|          6989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    |Доходы для целей расчета капитала на покрытие            |                              |         55763.0|         55763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операционного риска, всего,   </w:t>
        <w:tab/>
        <w:t xml:space="preserve"> </w:t>
        <w:tab/>
        <w:t xml:space="preserve">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.1  |чистые процентные доходы                                 |                              |         47630.0|         4763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.2  |чистые непроцентные доходы                               |                              |          8133.0|          8133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операционного риска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одраздел 2.3 Рыночный риск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 руб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дату      | отчетного года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 |Совокупный рыночный риск, всего,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    |процентный риск, всего,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 том числе: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.1  |общий      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.2  |специальный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1.3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роцентного риска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    |фондовый риск, всего,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.1  |общий      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.2  |специальный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2.3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фондового риска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3    |валютный риск, всего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3.1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алютного риска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    |товарный риск, всего,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.1  |основной товарный риск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.2  |дополнительный товарный риск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4.3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товарного риска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3. Информация о величине резервов на возможные потери по ссудам и иным активам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 руб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отчетную  дату |  снижение (-)  |    на начало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за отчетный   |    отчетного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  период     |      года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        6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|Фактически сформированные резервы на возможные потери,   |                              |           33532|            9124|           24408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 |по ссудам, ссудной и приравненой к ней задолженности     |                              |           33478|            9124|           24354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 |по иным балансовым активам, по которым существует риск   |                              |              54|               0|              54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 |по условным обязательствам кредитного характера и ценным |                              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    |под операции с резидентами офшорных зон                  |                              |               0|               0|               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4. Информация о показателе финансового рычага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 |                                                         |         пояснения            | отчетную  дату |    на дату,    |    на дату,    |    на дату,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                                                         |                              |01.04.2016      |01.01.2016      |01.10.2015      |01.07.2015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 |Основной капитал, тыс.руб.                               |                              |        176672.0|        171152.0|        168396.0|        166118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 |Величина балансовых активов и внебалансовых требований   |                              |        368241.0|        385019.0|        344991.0|        342282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тыс.руб.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 |Показатель финансового рычага по "Базелю III", процент   |                              |             0.5|             0.4|             0.5|             0.5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Основные характеристики инструментов капитала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--------------------+------------+---------------------------------------------------------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Сокращенное фирменное наименование   | Идентификационный  | Применимое |                                                       Регулятивные условия        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|   эмитента инструмента капитала      | номер инструмента  |    право   |---------------------------+---------------------------+---------------------+----------------+-----------------+---------------------|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                                     |                    |            |Уровень капитала, в который|Уровень капитала, в который|Уровень консолидации,|    Тип         |   Стоимость     |   Номинальная       |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                                     |                    |            |инструмент включается в    |инструмент включается после|на котором инструмент|  инструмента   |  инструмента,   |     стоимость       |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                             |                    |            |течение переходного периода|окончания переходного      |включается в капитал |                |   включенная    |    инструмента      |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           |                    |            |"Базель III"               |периода "Базель III"       |                     |                |в расчет капитала|                     |           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           |                    |            |                           |                           |                     |                |                 |                     |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1                    |          2         |     3      |             4             |             5             |           6         |        7       |         8       |          9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Продолжение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------------------------------------------------------------------------------+-------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                                                      Регулятивные условия                                         |                      Проценты/дивиденты/купонный доход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|---------------------------+-------------+-----------+------------+---------------+----------------+----------------+----------------+----------------+-----------------+--------------+-----------------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Классификация инструмента | Дата выпуска|  Наличие  |    Дата    | Наличие права | Первоначальная |   Последующая  |      Тип       |     Ставка     | Наличие условий |Обязательность|Наличие условий,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для целей бухгалтерского  |(привлечения,|   срока   |  погашения |   досрочного  |   дата (даты)  |   дата (даты)  |     ставки     |                |  инструмента    |    выплат    |предусматривающих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учета             | размещения) |     по    |инструмента |    выкупа     |  возможной     |  возможной     |       по       |                |  прекращения    |  дивидедов   |увеличение пла-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инструмента |инструменту|            |  (погашения)  |реализации права|реализации права|   инструменту  |                |выплат дивидендов|              |тежей по инстру-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инструмента, | досрочного вы- |досрочного вы-  |                |                | по обыкновенным |              |менту или иных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согласованного |купа (погашения)|купа (погашения)|                |                |     акциям      |              |стимулов к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с Банком России|  инструмента,  |  инструмента   |                |                |                 |              |досрочному  вы-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 условия такого |                |                |                |                 |              |купу (погашению)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права и сумма   |                |                |                |                 |              |  инструмента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    выкупа      |                |                |                |                 |              |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       |             |           |            |               |  (погашения)   |                |                |                |                 |              |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10             |      11     |     12    |      13    |       14      |       15       |       16       |        17      |       18       |        19       |       20     |        21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Продолжение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                                                          Проценты/дивиденты/купонный доход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     Характер      |Конвертируемость|Условия, при на- |  Полная либо    |   Ставка   |Обязательность |  Уровень капитала,  | Сокращенное фирменное   |Возможность|Условия, при на- |  Полное   | Постоянное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      выплат       |   инструмента  |ступлении которых|   частичная     |конвертации |  конвертации  |в инструмент которого|наименование инструмента,| списания  |ступлении которых|    или    |    или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           |                | осуществляется  |  конвертация    |            |               |   конвертируется    |в который конвертируется |инструмента| осуществляется  | частичное | временное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|                |  конвертация    |                 |            |               |     инструмент      |        инструмент       |на покрытие|    списание     | списание  |  списание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    |                |  инструмента    |                 |            |               |                     |                         | убытков   |  инструмента    |           |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22        |      23        |       24        |        25       |     26     |      27       |          28         |            29           |    30     |        31       |     32    |      33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5. Продолжение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-------------------+----------------------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N п.п.    |        Механизм       |  Субординированность    |   Соответствие требованиям        |             Описание несоответствий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/       |     восстановления    |       инструмента       |Положения Банка России N 395-П и   |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Наименование |                       |                         | Положения Банка России N 509-П    |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характеристики|                       |                         |                                   |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инструмента  |                       |                         |                                   |                         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-------------------+-----------------------------------+-------------------------------------------------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34           |           35            |               36                  |                         37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-------------------+-----------------------------------+-------------------------------------------------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. Формирование (доначисл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всего             11124, в том числе вследствие: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1. выдачи ссуд               2000;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2. изменения качества ссуд              8789;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3. изменения официального курса иностранной валюты по отношению к рублю,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</w:t>
      </w:r>
      <w:r>
        <w:rPr>
          <w:rFonts w:cs="Courier New" w:ascii="Courier New" w:hAnsi="Courier New"/>
          <w:sz w:val="10"/>
          <w:szCs w:val="10"/>
        </w:rPr>
        <w:t>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1.4. иных причин                 335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2. Восстановление (уменьш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всего               2000, в том числе вследствие: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</w:t>
      </w:r>
      <w:r>
        <w:rPr>
          <w:rFonts w:cs="Courier New" w:ascii="Courier New" w:hAnsi="Courier New"/>
          <w:sz w:val="10"/>
          <w:szCs w:val="10"/>
        </w:rPr>
        <w:t>-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2. погашения ссуд              2000;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3. изменения качества ссуд                 0;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</w:t>
      </w:r>
      <w:r>
        <w:rPr>
          <w:rFonts w:cs="Courier New" w:ascii="Courier New" w:hAnsi="Courier New"/>
          <w:sz w:val="10"/>
          <w:szCs w:val="10"/>
        </w:rPr>
        <w:t>-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4. изменения официального курса иностранной валюты по отношению к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</w:t>
      </w:r>
      <w:r>
        <w:rPr>
          <w:rFonts w:cs="Courier New" w:ascii="Courier New" w:hAnsi="Courier New"/>
          <w:sz w:val="10"/>
          <w:szCs w:val="10"/>
        </w:rPr>
        <w:t>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</w:t>
      </w:r>
      <w:r>
        <w:rPr>
          <w:rFonts w:cs="Courier New" w:ascii="Courier New" w:hAnsi="Courier New"/>
          <w:sz w:val="10"/>
          <w:szCs w:val="10"/>
        </w:rPr>
        <w:t>-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</w:t>
      </w:r>
      <w:r>
        <w:rPr>
          <w:rFonts w:cs="Courier New" w:ascii="Courier New" w:hAnsi="Courier New"/>
          <w:sz w:val="10"/>
          <w:szCs w:val="10"/>
        </w:rPr>
        <w:t>2.5. иных причин                 0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</w:t>
      </w:r>
      <w:r>
        <w:rPr>
          <w:rFonts w:cs="Courier New" w:ascii="Courier New" w:hAnsi="Courier New"/>
          <w:sz w:val="10"/>
          <w:szCs w:val="10"/>
        </w:rPr>
        <w:t>-----------------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Задорожный М.В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16.05.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6:00Z</dcterms:created>
  <dc:creator>Admin</dc:creator>
  <dc:description/>
  <cp:keywords/>
  <dc:language>en-US</dc:language>
  <cp:lastModifiedBy>usmanova</cp:lastModifiedBy>
  <dcterms:modified xsi:type="dcterms:W3CDTF">2016-05-13T13:54:00Z</dcterms:modified>
  <cp:revision>3</cp:revision>
  <dc:subject/>
  <dc:title/>
</cp:coreProperties>
</file>