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Отчет о финансовых результатах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за  1-ый квартал 2016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           |                   10861|                   1280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           |                   10861|                   1280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          |                    1990|                    197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          |                    1990|                    197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           |                    8871|                   1083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          |                   -9126|                   -474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       |                      -5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           |                    -255|                    609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финансовыми обязательствами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и по справедливой стоимости через прибыль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0    |Чистые доходы от операций с иностранной валютой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1    |Чистые доходы от переоценки иностранной валюты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Чистые доходы от операций с драгоценными металлами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Доходы от участия в капитале других юридических лиц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Комиссионные доходы                                      |                              |                      69|                      5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Комиссионные расходы                                     |                              |                       3|                       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6    |Изменение резерва на возможные потери по ценным бумагам, |                              |                       0|                     -5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Изменение резерва по прочим потерям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Прочие операционные доходы                               |                              |                      48|                    495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Чистые доходы (расходы)                                  |                              |                    -141|                   1104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Операционные расходы                                     |                              |                    8323|                   1124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до налогообложения                      |                              |                   -8464|                    -20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озмещение (расход) по налогам                           |                              |                     982|                     29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Прибыль (убыток) от продолжающейся деятельности          |                              |                   -9446|                    -49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Прибыль (убыток) от прекращенной деятельности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Прибыль (убыток) за отчетный период                      |                              |                   -9446|                    -49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О совокупном дох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ибыль (убыток) за отчетный период                      |                              |                   -9446|                    -49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чий совокупный доход (убыток)                         |                              |             Х          |             Х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татьи, которые не переклассифицируются в прибыль или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быток, всего, в том числе: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 изменение фонда переоценки основных средств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 изменение фонда переоценки обязательств (требований)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по пенсионному обеспечению работников по программам с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установленными выплатами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Налог на прибыль, относящийся к статьям, которые не могут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очий совокупный доход (убыток), который не может быть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Статьи, которые не могут быть переклассифицированы в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всего, в том числе: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 изменение фонда переоценки финансовых активов, имеющихся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в наличии для продажи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   | изменение фонда хеджирования денежных потоков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Налог на прибыль, относящийся к статьям, которые могут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Прочий совокупный доход (убыток), который может быть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Прочий совокупный доход (убыток) за вычетом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Финансовый результат за отчетный период                  |                              |                   -9446|                    -49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16.05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5:00Z</dcterms:created>
  <dc:creator>Admin</dc:creator>
  <dc:description/>
  <cp:keywords/>
  <dc:language>en-US</dc:language>
  <cp:lastModifiedBy>usmanova</cp:lastModifiedBy>
  <dcterms:modified xsi:type="dcterms:W3CDTF">2016-05-13T13:51:00Z</dcterms:modified>
  <cp:revision>4</cp:revision>
  <dc:subject/>
  <dc:title/>
</cp:coreProperties>
</file>