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>СВЕДЕНИЯ ОБ ОБЯЗАТЕЛЬНЫХ НОРМАТИВАХ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>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</w:t>
      </w:r>
      <w:r>
        <w:rPr>
          <w:rFonts w:cs="Courier New" w:ascii="Courier New" w:hAnsi="Courier New"/>
          <w:sz w:val="12"/>
          <w:szCs w:val="12"/>
        </w:rPr>
        <w:t>на  01.01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Код формы по ОКУД 040981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Квартальная/Годова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            в процентах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показателя              |               Номер          | Нормативное |               Фактическое значение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пояснения        |  значение   |-------------------------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п/п  |                                                 |                              |             |        на отчетную     | на соответствующую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дату         | отчетную дату прошлого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                                                 |                              |             |                        |        года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1    |                          2                      |               3              |       4     |            5           |            6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   |Норматив достаточности базового капитала (Н1.1)  |                              |          5.0|                    50.5|                    41.7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2   |Норматив достаточности основного капитала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а (Н1.2)                                     |                              |          6.0|                    50.5|                    52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3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(норматив Н1.0)                 |                              |         10.0|                    87.7|                    66.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4   |Норматив достаточности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небанковской кредитной организации,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ей право на осуществление переводов денежных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едств без открытия банковских счетов и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вязанных с ними иных банковских операций (Н1.3)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5   |Норматив мгновенной ликвидности банка (Н2)       |                              |         15.0|                   257.0|                   227.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6   |Норматив текущей ликвидности банка (Н3)          |                              |         50.0|                   201.0|                   184.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7   |Норматив долгосрочной ликвидности банка (Н4)     |                              |        120.0|                    53.8|                    61.2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8   |Норматив максимального размера риска             |                              |         25.0|Максимальное|       22.1|Максимальное|       11.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на одного заемщика или группу связанных          |                              |             |------------------------|--------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емщиков (Н6)                                   |                              |             |Минимальное |        0.2|Минимальное |        0.8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9   |Норматив максимального размера крупных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х рисков (Н7)                            |                              |        800.0|                    34.0|                    37.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0  |Норматив максимального размера кредитов,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гарантий и поручительств,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едоставленных банком своим участникам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акционерам) (Н9.1)                              |                              |         50.0|                     2.3|                     1.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1  |Норматив совокупной величины риска               |                              |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|по инсайдерам банка (Н10.1)      </w:t>
        <w:tab/>
        <w:t xml:space="preserve">        |                              |          3.0|                     2.4|                     1.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2  |Норматив использования собственных средств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капитала) банка для приобретения акций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(долей) других юридических лиц (Н12)             |                              |         25.0|                     0.0|        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3  |Норматив соотношения суммы ликвидных активов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сроком исполнения в ближайшие 30 календарных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дней к сумме обязательств РНКО (Н15)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4  |Норматив ликвидности небанковской кредитной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рганизации, имеющей право на осуществление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ереводов денежных средств без открытия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счетов и связанных с ними иных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банковских операций (Н15.1)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5  |Норматив максимальной совокупной величины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ов клиентам - участникам расчетов на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завершение расчетов (Н16)           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6  |Норматив предоставления РНКО от своего имени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за свой счет кредитов заемщикам, кроме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лиентов - участнивов расчетов (Н16.1)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17  |Норматив минимального соотношения размера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потечного покрытия и объема эмиссии 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облигаций с ипотечным покрытием (Н18)            |                              |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+------------------------------+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2.03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usmanova</cp:lastModifiedBy>
  <dcterms:modified xsi:type="dcterms:W3CDTF">2015-04-01T09:15:00Z</dcterms:modified>
  <cp:revision>8</cp:revision>
  <dc:subject/>
  <dc:title>                                                        </dc:title>
</cp:coreProperties>
</file>