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по ОКАТО    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по ОКПО     |   регистрационный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       номер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(/порядковый номер)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45277565000   |09301275        |      1478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>ОТЧЕТ О ДВИЖЕНИИ ДЕНЕЖНЫХ СРЕДСТВ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>(публикуемая форма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на  01.01.2015 год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Акционерный Коммерческий Банк Лэнд-Банк(закрытое акционерное общество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АКБЛэнд-Банк ЗАО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Код формы по ОКУД 0409814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Квартальная/Годовая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тыс.руб.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        Наименование статей                     |           Номер              |  Денежные потоки   |  Денежные потоки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   |          пояснения           | за отчетный период | за соответствующий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           |                              |                    |период прошлого года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1   |                              2                             |               3              |          4         |         5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|Чистые денежные средства, полученные от (использованные в) операционной деятельности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|Денежные средства, полученные от (использованные в)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перационной деятельности до изменений в операционных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ах и обязательствах, всего,                            |                              |                2163|                8474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1 |проценты полученные                                         |                              |               47290|               5132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2 |проценты уплаченные                                         |                              |               -7597|               -821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3 |комиссии полученные                                         |                              |                 310|                 86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4 |комиссии уплаченные                                         |                              |                 -30|                 -53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5 |доходы за вычетом расходов по операциям с финансовыми     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активами, оцениваемыми по справедливой стоимости через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ибыль или убыток, имеющимися в наличии для продажи        |                              |                   0|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6 |доходы за вычетом расходов по операциям с ценными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умагами, удерживаемыми до погашения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7 |доходы за вычетом расходов по операциям с иностранной     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валютой               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8 |прочие операционные доходы                                  |                              |                  28|                  9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9 |операционные расходы                                        |                              |              -36930|              -3520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0|расход (возмещение) по налогам                              |                              |                -908|                -339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|Прирост (снижение) чистых денежных средств от операционных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активов и обязательств, всего,                              |                              |              -39395|               1442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 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 |чистый прирост (снижение) по обязательным резервам        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на счетах в Банке России                                    |                              |                 343|                 179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2 |чистый прирост (снижение) по вложениям в ценные бумаги,   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оцениваемым по справедливой стоимости через прибыль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   |                              |                   0|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3 |чистый прирост (снижение) по ссудной задолженности          |                              |              -37531|                5346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4 |чистый прирост (снижение) по прочим активам                 |                              |                -777|                -964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5 |чистый прирост (снижение) по кредитам, депозитам и прочим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едствам Банка России                                      |                              |                   0|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6 |чистый прирост (снижение) по средствам других кредитных     |                              |                    |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организаций           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7 |чистый прирост (снижение) по средствам клиентов, не являю-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щихся кредитными организациями                              |                              |               -1587|                9789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8 |чистый прирост (снижение) по финансовым обязательствам,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цениваемым по справедливой стоимости через прибыль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ли убыток            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9 |чистый прирост (снижение) по выпущенным долговым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язательствам        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0|чистый прирост (снижение) по прочим обязательствам          |                              |                 157|                  7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|Итого по разделу 1 (ст. 1.1 + ст. 1.2)                      |                              |              -37232|               22899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Чистые денежные средства, полученные от (использованные в) инвестиционной деятельности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|Приобретение ценных бумаг и других финансовых активов,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тносящихся к категории "имеющиеся в наличии для продажи"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|Выручка от реализации и погашения ценных бумаг и других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финансовых активов, относящихся к категории "имеющиеся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наличии для продажи"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|Приобретение ценных бумаг, относящихся к категории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"удерживаемые до погашения"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4   |Выручка от погашения ценных бумаг, относящихся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 категории "удерживаемые до погашения"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5   |Приобретение основных средств, нематериальных активов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материальных запасов                                      |                              |               -8985|                 16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6   |Выручка от реализации основных средств, нематериальных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активов и материальных запасов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7   |Дивиденды полученные  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8   |Итого по разделу 2 (сумма строк с 2.1 по 2.7)               |                              |               -8985|                 16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|Чистые денежные средства, полученные от (использованные в) финансовой деятельности                           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----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|Взносы акционеров (участников) в уставный капитал           |                              |               34967|               4000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|Приобретение собственных акций (долей), выкупленных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   |                              |                   0|               -1922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3   |Продажа собственных акций (долей), выкупленных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 акционеров (участников)                                   |                              |                1922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4   |Выплаченные дивиденды                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5   |Итого по разделу 3 (сумма строк с 3.1 по 3.4)               |                              |               36889|               38078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|Влияние изменений официальных курсов иностранных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алют по отношению к рублю, установленных Банком России,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денежные средства и их эквиваленты                       |                              |                   0|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Прирост (использование) денежных средств и их эквивалентов  |                              |               -9328|               6114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1   |Денежные средства и их эквиваленты на начало отчетного      |                              |              115077|               5393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иода                                       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.2   |Денежные средства и их эквиваленты на конец отчетного       |1.3                           |              105749|              11507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иода                                                     |                              |                    |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+------------------------------+--------------------+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.И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3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12.03.2015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00:00Z</dcterms:created>
  <dc:creator>usmanova</dc:creator>
  <dc:description/>
  <cp:keywords/>
  <dc:language>en-US</dc:language>
  <cp:lastModifiedBy>usmanova</cp:lastModifiedBy>
  <dcterms:modified xsi:type="dcterms:W3CDTF">2015-04-01T09:16:00Z</dcterms:modified>
  <cp:revision>10</cp:revision>
  <dc:subject/>
  <dc:title>                                                        </dc:title>
</cp:coreProperties>
</file>