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ab/>
        <w:t xml:space="preserve">           </w:t>
        <w:tab/>
        <w:t xml:space="preserve">   Банковская отчетность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>+--------------+--------------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                                              |Код территории|Код кредитной организации (филиала)   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</w:t>
      </w: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                           |  по ОКАТО    +----------------+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</w:t>
      </w: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       |              |    по ОКПО     |   регистрационный   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                                               |              |                |       номер         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</w:t>
      </w: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                           |              |                |(/порядковый номер)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                                               +--------------+----------------+---------------------+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</w:t>
      </w: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                           |45277565000   |09301275        |      1478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                                               +--------------+----------------+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ab/>
        <w:tab/>
        <w:tab/>
        <w:t xml:space="preserve">                                   ОТЧЕТ ОБ УРОВНЕ ДОСТАТОЧНОСТИ КАПИТАЛА ДЛЯ ПОКРЫТИЯ РИСКОВ,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</w:t>
      </w:r>
      <w:r>
        <w:rPr>
          <w:rFonts w:cs="Courier New" w:ascii="Courier New" w:hAnsi="Courier New"/>
          <w:sz w:val="12"/>
          <w:szCs w:val="12"/>
        </w:rPr>
        <w:tab/>
        <w:tab/>
        <w:t>ВОЗМОЖНЫЕ ПОТЕРИ ПО ССУДАМ И ИНЫМ АКТИВАМ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>по состоянию на  01.01.2015 года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ab/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Кредитной организации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Акционерный Коммерческий Банк Лэнд-Банк(закрытое акционерное общество)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/ АКБЛэнд-Банк ЗАО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Почтовый адрес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125130,Москва,6-ой Новоподмосковный пер. д.4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</w:t>
      </w: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 xml:space="preserve">                                                       Код формы по ОКУД 0409808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ab/>
        <w:t xml:space="preserve">                               Квартальная(Годовая)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Раздел 1. Информация об уровне достаточности капитала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Номер  |            Наименование показателя                      |           Номер              |     Данные     |  Прирост (+)/  |   Данные на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строки |                                                         |         пояснения            |    на начало   |  снижение (-)  | отчетную  дату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|                                                         |                              |    отчетного   |  за отчетный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                                                         |                              |      года      |     период     |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1   |                          2                              |               3              |        4       |        5       |        6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      |Собственные средства (капитал), (тыс. руб.), итого,      |                              |        226084.0|         74920.0|        301004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 xml:space="preserve">|       |в том числе:    </w:t>
        <w:tab/>
        <w:t xml:space="preserve"> </w:t>
        <w:tab/>
        <w:t xml:space="preserve">                       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1    |Источники базового капитала:                             |                              |        124584.0|         46860.0|        171444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.1  |Уставный капитал, всего,                                 |                              |        107000.0|         35000.0|        14200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|в том числе, сформированный:                          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 --+---------------------------------------------------------+------------------------------+----------------+----------------+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1.1.1|обыкновенными акциями (долями)                           |                              |        107000.0|         35000.0|        14200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1.1.2|привилегированными акциями                               |                              |             0.0|             0.0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1.2  |Эмиссионный доход                                        |                              |         26873.0|             0.0|         26873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.3  |Резервный фонд                                           |                              |          2571.0|             0.0|          2571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.4  |Нераспределенная прибыль:                                |                              |             0.0|             0.0|             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1.4.1|прошлых лет                                              |                              |             0.0|             0.0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1.4.2|отчетного года                                           |                              |             0.0|             0.0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    |Показатели, уменьшающие источники базового капитала:     |                              |         11860.0|         -3238.0|          8622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1  |Нематериальные активы                                    |                              |            22.0|            -3.0|            19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2  |Отложенные налоговые активы                              |                              |             0.0|             0.0|             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3  |Собственные акции (доли), выкупленные у акционеров       |                              |          1922.0|         -1922.0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(участников)                                             |                              |                |                |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4  |Убытки:                                                  |                              |         -9916.0|          1313.0|         -8603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4.1|прошлых лет                                              |                              |         -9063.0|           460.0|         -8603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2.4.2|отчетного года                                           |                              |          -853.0|           853.0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2.5  |Инвестиции в капитал финансовых организаций:             |                              |             0.0|             0.0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2.5.1|несущественные                                           |                              |             0.0|             0.0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2.5.2|существенные                                             |                              |             0.0|             0.0|             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5.3|совокупная сумма существенных вложений и совокупная      |                              |             0.0|             0.0|             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|сумма отложенных налоговых активов                    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6  |Отрицательная величина добавочного капитала              |                              |             0.0|             0.0|             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7  |Обязательства по приобретению источников базового        |                              |             0.0|             0.0|             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|капитала                                              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8  |Средства, поступившие в оплату акций (долей), включаемые |                              |             0.0|             0.0|             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|в состав базового капитала                            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3    |Базовый капитал                                          |                              |        124584.0|         38238.0|        162822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4    |Источники добавочного капитала:                          |                              |             0.0|             0.0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4.1  |Уставный капитал, сформированный привилегированными      |                              |             0.0|             0.0|             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|акциями, всего,                                       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в том числе:                                             |                              |                |                |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4.1.1|выпущенные в соответствии с Федеральным законом от       |                              |             0.0|             0.0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18 июля 2009 года № 181-ФЗ "Об использовании государ-    |                              |                |                |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|ственных ценных бумаг Российской Федерации для повышения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капитализации банков" &lt;1&gt;                                |                              |                |                |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4.2  |Эмиссионный доход                                        |                              |             0.0|             0.0|             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4.3  |Субординированный заем с дополнительными условиями       |                              |             0.0|             0.0|             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4.4  |Субординированный кредит (депозит, заем, облигационный   |                              |             0.0|             0.0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заем) без ограничения срока привлечения                  |                              |                |                |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5    |Показатели, уменьшающие источники добавочного капитала   |                              |             0.0|             0.0|             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5.1  |Вложения в собственные привилегированные акции           |                              |             0.0|             0.0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5.2  |Инвестиции в капитал финансовых организаций:             |                              |             0.0|             0.0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5.2.1|несущественные                                           |                              |             0.0|             0.0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5.2.2|существенные                                             |                              |             0.0|             0.0|             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5.3  |Субординированный кредит (депозит, заем, облигационный   |                              |             0.0|             0.0|             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|заем), предоставленный финансовым организациям        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5.3.1|несущественные                                           |                              |             0.0|             0.0|             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5.3.2|существенные                                             |                              |             0.0|             0.0|             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5.4  |Отрицательная величина дополнительного капитала          |                              |             0.0|             0.0|             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5.5  |Обязательства по приобретению источников добавочного     |                              |             0.0|             0.0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капитала                                                 |                              |                |                |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5.6  |Средства, поступившие в оплату акций (долей), включаемые |                              |             0.0|             0.0|             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|в состав добавочного капитала                         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6    |Добавочный капитал                                       |                              |             0.0|             0.0|             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7    |Основной капитал                                         |                              |        124584.0|         38238.0|        162822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8    |Источники дополнительного капитала:                      |                              |        101500.0|         36682.0|        138182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8.1  |Уставный капитал, сформированный привилегированными      |                              |             0.0|             0.0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акциями, всего,                                          |                              |                |                |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|в том числе:                                          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8.1.1|после 1 марта 2013 года                                  |                              |             0.0|             0.0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8.2  |Уставный капитал, сформированный за счет капитализации   |                              |             0.0|             0.0|             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|прироста стоимости имущества                          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8.3  |Прибыль:                                                 |                              |             0.0|             0.0|          795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8.3.1|текущего года                                            |                              |             0.0|             0.0|          795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8.3.2|прошлых лет                                              |                              |             0.0|             0.0|             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8.4  |Субординированный креди (депозит, заем, облигационный    |                              |        101500.0|          8000.0|        10950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|заем), всего,                                            |                              |                |                |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|в том числе:                                          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8.4.1|привлеченный (размещенный) до 1 марта 2013 года          |                              |             0.0|             0.0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8.4.2|предоставленный в соответствии с Федеральным законом     |                              |             0.0|             0.0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от 13 октября 2008 года № 173-ФЗ "О дополнительных мерах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по поддержке финансовой системы Росийской Федерации" &lt;2&gt; |                              |                |                |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|и Федеральным законом от 27 октября 2008 года № 175-ФЗ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"О дополнительных мерах для укрепления стабильности      |                              |                |                |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|банковской системы впериод до 31 декабря 2014 года " &lt;3&gt;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8.5  |Прирост стоимости имущества                              |                              |             0.0|         20732.0|         20732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9    |Показатели, уменьшающие источники дополнительного        |                              |             0.0|             0.0|             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|капитала:                                             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9.1  |Вложения в собственные привилегированные акции           |                              |             0.0|             0.0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9.2  |Инвестиции в капитал финансовых организаций:             |                              |             0.0|             0.0|             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9.2.1|несущественные                                           |                              |             0.0|             0.0|             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9.2.2|существенные                                             |                              |             0.0|             0.0|             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9.3  |Субординированные кредит (депозит, заем, обигационный    |                              |             0.0|             0.0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заем), предоставленный финансовым организациям           |                              |                |                |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9.3.1|несущественный                                           |                              |             0.0|             0.0|             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9.3.2|существенный                                             |                              |             0.0|             0.0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9.4  |Обязательства по приобретению источников дополнительного |                              |             0.0|             0.0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капитала                                                 |                              |                |                |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9.5  |Средства, поступившие в оплату акций (долей), включаемые |                              |             0.0|             0.0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в состав допонительного капитала                         |                              |                |                |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0   |Показатели, уменьшающие сумму основного и дополнительного|                              |             0.0|             0.0|             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|капитала:                                             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0.1 |Просроченная дебиторская задолженность длительностью     |                              |             0.0|             0.0|             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|свыше 30 календарных дней                             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10.2 |Субординированные кредиты, стоимость которых не превышает|                              |             0.0|             0.0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1 процента от величины уставного капитала кредитной      |                              |                |                |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|организации-заемщика                                  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10.3 |Превышение совокупной суммы кредитов, банковских гарантий|                              |             0.0|             0.0|             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|и поручительств, предоставленных своим участникам (акцио-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нерам) и инсайдерам, над ее максимальным размером в соот-|                              |                |                |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|ветствии федеральными законами и нормативными актами  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Банка России                                             |                              |                |                |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10.4 |Превышение вложений в строительство, изготовление и      |                              |             0.0|             0.0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приобретение основных средств над суммой источников      |                              |                |                |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|основного и дополнительного капитала                  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0.5 |Превышение действительной стоимости доли вышедшего участ-|                              |             0.0|             0.0|             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|ника общества с ограниченной ответственностью над стои-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мостью, по которой доля была реализована другому участ-  |                              |                |                |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|нику общества с ограниченной ответственностью         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.11   |Дополнительный капитал                                   |                              |        101500.0|         36682.0|        138182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      |Активы, взвешенные по уровню риска (тыс.руб.):           |              X               |        X       |        X       |       X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|                                                      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2.1    |Необходимые для определения достаточности базового       |                              |         95911.0|        209747.0|        305658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капитала                                                 |                              |                |                |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2.2    |Необходимые для определения достаточности основного      |                              |         97855.0|        207803.0|        305658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капитала                                                 |                              |                |                |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      |Достаточность капитала (процент):                        |               X              |        Х       |        Х       |       Х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.1    |Достаточность базового капитала                          |                              |            40.1|        Х       |            50.5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.2    |Достаточность основного капитала                         |                              |            47.6|        Х       |            50.5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.3    |Достаточность собственных средств (капитала)             |                              |            63.8|        Х       |            87.8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&lt;1&gt; Федеральный закон от 18 июля 2009 года № 181-ФЗ "Об использовании государственных ценных бумаг Российской Федерации для повышения капитализации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банков" (Собрание законодательства Российской Федерации, 2009, № 29, ст.3618; 2014, № 31, ст.4334).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&lt;2&gt; Федеральный закон от 13 октября 2008 года № 173-ФЗ "О дополнительных мерах по поддержке финансовой системы Российской Федерации"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(Собрание законодательства Российской Федерации, 2008, № 42, ст.4698; 2009, № 29, ст.3605; № 48, ст.5729; № 52, ст.6437; 2010, № 8, ст. 776; № 21,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ст.2539; № 31, ст. 4175).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&lt;3&gt; Федеральный закон от 27 октября 2008 года № 175-ФЗ "О дополнительных мерах для укрепления стабильности банковской системы в период до 31 декабря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014 года" (Собрание законодательства Российской Федерации, 2008, № 44, ст. 4981; 2009, № 29, ст.3630; 2011, № 49, ст.7059; 2013, № 19, ст.2308).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Раздел 2. Сведения о величине кредитного, операционного и рыночного рисков, покрываемых капиталом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Подраздел 2.1. Кредитный риск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  <w:tab/>
        <w:tab/>
        <w:t xml:space="preserve">                                                                                                                                                                                       тыс.руб.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----------------------------------+--------------------------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                                              |                              |           Данные на отчетную дату                |     Данные на соответствующую отчетную дату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  |                                                         |                              |                                                  |              прошлого года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                                              |                              +----------------+----------------+----------------+----------------+----------------+----------------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Номер  |            Наименование показателя                      |           Номер              |    Стоимость   |Активы (инстру- |   Стоимость    |   Стоимость    |Активы (инстру- |   Стоимость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строки |                                                         |         пояснений            |     активов    |менты) за выче- |    активов     |    активов     |менты) за выче- |    активов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                                              |                              | (инструментов) |том сформирован-| (инструментов),| (инструментов) |том сформирован-| (инструментов),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                                              |                              |                |ных резервов на | взвешенных по  |                |ных резервов на | взвешенных по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                                                        |                              |                |возможные потери|  уровню риска  |                |возможные потери|  уровню риска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1    |                          2                              |               3              |        4       |        5       |        6       |        7       |        8       |        9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       |Кредитный риск по активам, отраженным на балансовых      |                              |          106914|          106914|          106914|          116585|          116585|          116585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 xml:space="preserve">|        |счетах             </w:t>
        <w:tab/>
        <w:t xml:space="preserve"> </w:t>
        <w:tab/>
        <w:t xml:space="preserve">                        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     |Активы с коэффициентом риска &lt;1&gt; 0 процентов,            |                              |               0|               0|               0|               0|               0|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|        |всего,              </w:t>
        <w:tab/>
        <w:t xml:space="preserve"> </w:t>
        <w:tab/>
        <w:t xml:space="preserve">              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|        |из них:             </w:t>
        <w:tab/>
        <w:t xml:space="preserve"> </w:t>
        <w:tab/>
        <w:t xml:space="preserve">              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.1   |денежные средства и обязательные резервы, депонированные |                              |          106914|          106914|          106914|          116585|          116585|          116585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|        |в Банке России      </w:t>
        <w:tab/>
        <w:t xml:space="preserve"> </w:t>
        <w:tab/>
        <w:t xml:space="preserve">              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.2   |кредитные требования и другие требования, обеспеченные   |                              |               0|               0|               0|               0|               0|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гарантиями Российской Федерации, Минфина России и    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Банка России и залогом государственных долговых      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ценных бумаг Российской Федерации, Минфина России    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|        |и Банка России      </w:t>
        <w:tab/>
        <w:t xml:space="preserve"> </w:t>
        <w:tab/>
        <w:t xml:space="preserve">              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.3   |кредитные требования и другие требования к центральным   |                              |               0|               0|               0|               0|               0|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банкам или правительствам стран, имеющих страновые   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оценки "0", "1" &lt;2&gt;, в том числе обеспеченные гарантиями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этих стран и так далее                               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     |Активы с коэффициентом риска 20 процентов,               |                              |               0|               0|               0|               0|               0|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|        |всего,              </w:t>
        <w:tab/>
        <w:t xml:space="preserve"> </w:t>
        <w:tab/>
        <w:t xml:space="preserve">              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|        |из них:             </w:t>
        <w:tab/>
        <w:t xml:space="preserve"> </w:t>
        <w:tab/>
        <w:t xml:space="preserve">              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1   |кредитные требования и другие требования к субъектам     |                              |               0|               0|               0|               0|               0|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Российской Федерации, муниципальным образованиям, к иным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организациям, обеспеченные гарантиями и залогом ценных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бумаг субъектов Российской Федерации и муниципальных 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|        |образований         </w:t>
        <w:tab/>
        <w:t xml:space="preserve"> </w:t>
        <w:tab/>
        <w:t xml:space="preserve">              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2   |кредитные требования и другие требования к центральным   |                              |               0|               0|               0|               0|               0|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банкам или правительствам стран, имеющих страновыую  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оценку "2", в том числе обеспеченные их гарантиями   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(залогом ценных бумаг)                               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.3   |кредитные требования и другие требования к кредитным     |                              |               0|               0|               0|               0|               0|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организациям - резидентам стран со страновой оценкой "0",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"1", имеющим рейтинг долгосрочной кредитоспособности &lt;3&gt;,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в том числе обеспеченные их гарантиями               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3     |Активы с коэффициентом риска 50 процентов,               |                              |               0|               0|               0|               0|               0|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|        |всего,              </w:t>
        <w:tab/>
        <w:t xml:space="preserve"> </w:t>
        <w:tab/>
        <w:t xml:space="preserve">              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|        |из них:             </w:t>
        <w:tab/>
        <w:t xml:space="preserve"> </w:t>
        <w:tab/>
        <w:t xml:space="preserve">              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3.1   |кредитные требования и другие требования в иностранной   |                              |               0|               0|               0|               0|               0|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валюте, обеспеченные гарантиями Российской Федерации,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Минфина России и Банка России и залогом государственных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долговых ценных бумаг Российской Федерации, Минфина  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России и Банка России, номинированных в иностранной      |                              |                |                |                |                |                |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 xml:space="preserve">|        |валюте               </w:t>
        <w:tab/>
        <w:t xml:space="preserve"> </w:t>
        <w:tab/>
        <w:t xml:space="preserve">              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3.2   |кредитные требования и другие требования к центральным   |                              |               0|               0|               0|               0|               0|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банкам или правительствам стран, имеющих страновыую  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оценку "3", в том числе обеспеченные их гарантиями   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(залогом ценных бумаг)                               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3.3   |кредитные требования и другие требования к кредитным     |                              |               0|               0|               0|               0|               0|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организациям - резидентам стран со страновой оценкой "0",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"1", не имеющим рейтингов долгосрочной кредитоспособнос-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ти, и к кредитным организациям - резидентам стран со 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 страновой оценкой "2", в том числе обеспеченные их  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гарантиями                                           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5     |Активы с коэффициентом риска 150 процент - кредитные     |                              |               0|               0|               0|               0|               0|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требования и другие требования к центральным банкам или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правительствам стран, имеющих страновую оценку "7"   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       |Активы с повышенными коэффициентами риска всего,         |                              |          192743|          181970|          209783|          145718|               0|          170452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в том числе:                                         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1     |с коэффициентом риска 110 процентов                      |                              |          171343|          160685|          177856|          120313|               0|          132344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2     |с коэффициентом риска 150 процентов                      |                              |           21400|           21285|           31927|           25405|               0|           38108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       |Кредиты на потребительские цели всего,                   |                              |          207020|          194486|          213935|          169620|          150405|          165446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в том числе:                                         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.1     |с коэффициентом риска 110 процентов                      |                              |          207020|          194486|          213935|          169620|          150405|          165446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.2     |с коэффициентом риска 140 процентов                      |                              |               0|               0|               0|               0|               0|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.3     |с коэффициентом риска 170 процентов                      |                              |               0|               0|               0|               0|               0|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.4     |с коэффициентом риска 200 процентов                      |                              |               0|               0|               0|               0|               0|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.5     |с коэффициентом риска 300 процентов                      |                              |               0|               0|               0|               0|               0|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3.6     |с коэффициентом риска 600 процентов                      |                              |               0|               0|               0|               0|               0|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       |Кредитный риск по условным обязательствам кредитного     |                              |           11678|           11678|           11678|           11975|           11975|           11975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характера, всего,                                    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 |в том числе:                                             |                              |                |                |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.1     |по финансовым инструментам с высоким риском              |                              |           11678|           11678|           11678|           11975|           11975|           11975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.2     |по финансовым инструментам со средним риском             |                              |               0|               0|               0|               0|               0|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.3     |по финансовым инструментам с низким риском               |                              |               0|               0|               0|               0|               0|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4.4     |по финансовым инструментам без риска                     |                              |               0|               0|               0|               0|               0|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5       |Кредитный риск по производным финансовым инструментам    |                              |               0|               0|               0|               0|               0|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-+---------------------------------------------------------+------------------------------+----------------+----------------+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&lt;1&gt; Классификация активов по группам риска произведена в соответствии с пунктом 2.3 Инструкции Банка России № 139-И.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&lt;2&gt; Страновые оценки указаны в соответствии с классификацией Экспортных Кредитных Агентств, участвующих в Соглашении стран - членов Организации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экономического сотрудничества и развития (ОЭСР) "Об основных принципах предоставления и использования экспортных кредитов, имеющих официальную поддержку"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(информация о страновых оценках публикуется на официальном сайте Банка России в информационно-телекоммуникационной сети "Интернет" в разделе "Банковский надзор").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&lt;3&gt; Рейтинги долгосрочной кредитоспособности кредитной организации определяются на основе присвоенных международными рейтинговыми  агентствами рейтингов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  <w:lang w:val="en-US"/>
        </w:rPr>
        <w:t xml:space="preserve">Standart &amp; Poor's </w:t>
      </w:r>
      <w:r>
        <w:rPr>
          <w:rFonts w:cs="Courier New" w:ascii="Courier New" w:hAnsi="Courier New"/>
          <w:sz w:val="12"/>
          <w:szCs w:val="12"/>
        </w:rPr>
        <w:t>или</w:t>
      </w:r>
      <w:r>
        <w:rPr>
          <w:rFonts w:cs="Courier New" w:ascii="Courier New" w:hAnsi="Courier New"/>
          <w:sz w:val="12"/>
          <w:szCs w:val="12"/>
          <w:lang w:val="en-US"/>
        </w:rPr>
        <w:t xml:space="preserve"> Fitch Rating's </w:t>
      </w:r>
      <w:r>
        <w:rPr>
          <w:rFonts w:cs="Courier New" w:ascii="Courier New" w:hAnsi="Courier New"/>
          <w:sz w:val="12"/>
          <w:szCs w:val="12"/>
        </w:rPr>
        <w:t>либо</w:t>
      </w:r>
      <w:r>
        <w:rPr>
          <w:rFonts w:cs="Courier New" w:ascii="Courier New" w:hAnsi="Courier New"/>
          <w:sz w:val="12"/>
          <w:szCs w:val="12"/>
          <w:lang w:val="en-US"/>
        </w:rPr>
        <w:t xml:space="preserve"> Moody's Investors Service.</w:t>
      </w:r>
    </w:p>
    <w:p>
      <w:pPr>
        <w:pStyle w:val="Normal"/>
        <w:rPr>
          <w:rFonts w:ascii="Courier New" w:hAnsi="Courier New" w:cs="Courier New"/>
          <w:sz w:val="12"/>
          <w:szCs w:val="12"/>
          <w:lang w:val="en-US"/>
        </w:rPr>
      </w:pPr>
      <w:r>
        <w:rPr>
          <w:rFonts w:cs="Courier New" w:ascii="Courier New" w:hAnsi="Courier New"/>
          <w:sz w:val="12"/>
          <w:szCs w:val="12"/>
          <w:lang w:val="en-US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Подраздел 2.2 Операционный риск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>тыс. руб.(кол-во)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Номер  |            Наименование показателя                      |           Номер              |     Данные     |   Данные на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строки |                                                         |         пояснений            |   на отчетную  |соответствующую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                                                         |                              |      дату      | отчетную дату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                                                         |                              |                | прошлого года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1   |                          2                              |              3               |        4       |        5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      |Операционный риск, всего,                                |                              |          5516.0|          4983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|       |в том числе:    </w:t>
        <w:tab/>
        <w:t xml:space="preserve"> </w:t>
        <w:tab/>
        <w:t xml:space="preserve">                          |              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.1    |Доходы для целей расчета капитала на покрытие            |                              |         40001.0|         44016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 xml:space="preserve">|       |операционного риска, всего,   </w:t>
        <w:tab/>
        <w:t xml:space="preserve"> </w:t>
        <w:tab/>
        <w:t xml:space="preserve">                 |                              |                |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 xml:space="preserve">|       |в том числе:    </w:t>
        <w:tab/>
        <w:t xml:space="preserve"> </w:t>
        <w:tab/>
        <w:t xml:space="preserve">                           |              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.1.1  |чистые процентные доходы                                 |                              |         39693.0|         43105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.1.2  |чистые непроцентные доходы                               |                              |           308.0|           911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.2    |Количество лет, предшествующих дате расчета величины     |                              |             3.0|             3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 xml:space="preserve">|       |операционного риска </w:t>
        <w:tab/>
        <w:t xml:space="preserve"> </w:t>
        <w:tab/>
        <w:t xml:space="preserve">                           |              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Подраздел 2.3 Рыночный риск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>тыс. руб.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Номер  |            Наименование показателя                      |           Номер              |     Данные     |   Данные на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строки |                                                         |         пояснений            |   на отчетную  |соответствующую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                                                         |                              |      дату      | отчетную дату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                                                         |                              |                | прошлого года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1   |                          2                              |              3               |        4       |        5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7      |Совокупный рыночный риск, всего,                         |                              |             0.0|             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 xml:space="preserve">|       |в том числе:    </w:t>
        <w:tab/>
        <w:t xml:space="preserve"> </w:t>
        <w:tab/>
        <w:t xml:space="preserve">                           |              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7.1    |процентный риск, всего,                                  |                              |             0.0|             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 xml:space="preserve">|       |в том числе:    </w:t>
        <w:tab/>
        <w:t xml:space="preserve"> </w:t>
        <w:tab/>
        <w:t xml:space="preserve">                           |              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7.1.1  |общий                                                    |                              |             0.0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7.1.2  |специальный                                              |                              |             0.0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7.2    |фондовый риск, всего,                                    |                              |             0.0|             0.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 xml:space="preserve">|       |в том числе:    </w:t>
        <w:tab/>
        <w:t xml:space="preserve"> </w:t>
        <w:tab/>
        <w:t xml:space="preserve">                           |              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7.1.1  |общий                                                    |                              |             0.0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7.1.2  |специальный                                              |                              |             0.0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7.3    |валютный риск                                            |                              |             0.0|             0.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Раздел 3. Информация о величине резервов на покрытие сомнительных ссуд и иных активов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                                                                                    </w:t>
      </w:r>
      <w:r>
        <w:rPr>
          <w:rFonts w:cs="Courier New" w:ascii="Courier New" w:hAnsi="Courier New"/>
          <w:sz w:val="12"/>
          <w:szCs w:val="12"/>
        </w:rPr>
        <w:t>тыс. руб.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Номер  |            Наименование показателя                      |           Номер              |     Данные     |  Прирост (+)/  |   Данные на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строки |                                                         |         пояснений            |    на начало   |  снижение (-)  | отчетную  дату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                                                         |                              |    отчетного   |  за отчетный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                                                         |                              |      года      |     период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1   |                          2                              |              3               |        4       |        5       |        6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      |Фактически сформированные резервы на возможные потери,   |                              |           19226|           -6692|           12534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 xml:space="preserve">|       |всего,           </w:t>
        <w:tab/>
        <w:t xml:space="preserve"> </w:t>
        <w:tab/>
        <w:t xml:space="preserve">                           |                              |                |                |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 xml:space="preserve">|       |в том числе:    </w:t>
        <w:tab/>
        <w:t xml:space="preserve"> </w:t>
        <w:tab/>
        <w:t xml:space="preserve">                        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    |по ссудам, ссудной и приравненой к ней задолженности     |                              |           19213|           -6679|           12534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    |по иным балансовым активам, по которым существует риск   |                              |              13|             -13|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понесения потерь, и прочим потерям                    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3    |по условным обязательствам кредитного характера и ценным |                              |               0|                |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бумагам, права на которые удостоверяются депозитариями,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не удовлетворяющими критериям Банка России, отраженным на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 |внебалансовых счетах                                     |                              |                |                |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4    |под операции с резидентами офшорных зон                  |                              |               0|                |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-+---------------------------------------------------------+------------------------------+----------------+----------------+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Раздел "Справочно". Информация о движении резерва на возможные потери по ссудам, ссудной и приравненной к ней задолженности.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1. Формирование (доначисление) резерва в отчетном периоде (тыс. руб.),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всего             32896, в том числе вследствие: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cs="Courier New" w:ascii="Courier New" w:hAnsi="Courier New"/>
          <w:sz w:val="12"/>
          <w:szCs w:val="12"/>
        </w:rPr>
        <w:t>-----------------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.1. выдачи ссуд               2227;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</w:t>
      </w:r>
      <w:r>
        <w:rPr>
          <w:rFonts w:cs="Courier New" w:ascii="Courier New" w:hAnsi="Courier New"/>
          <w:sz w:val="12"/>
          <w:szCs w:val="12"/>
        </w:rPr>
        <w:t>-----------------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.2. изменения качества ссуд             27419;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</w:t>
      </w:r>
      <w:r>
        <w:rPr>
          <w:rFonts w:cs="Courier New" w:ascii="Courier New" w:hAnsi="Courier New"/>
          <w:sz w:val="12"/>
          <w:szCs w:val="12"/>
        </w:rPr>
        <w:t>-----------------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.3. изменения официального курса иностранной валюты по отношению к рублю,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>установленного Банком России                 0;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</w:t>
      </w:r>
      <w:r>
        <w:rPr>
          <w:rFonts w:cs="Courier New" w:ascii="Courier New" w:hAnsi="Courier New"/>
          <w:sz w:val="12"/>
          <w:szCs w:val="12"/>
        </w:rPr>
        <w:t>-----------------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1.4. иных причин                3250.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</w:t>
      </w:r>
      <w:r>
        <w:rPr>
          <w:rFonts w:cs="Courier New" w:ascii="Courier New" w:hAnsi="Courier New"/>
          <w:sz w:val="12"/>
          <w:szCs w:val="12"/>
        </w:rPr>
        <w:t>-----------------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2. Восстановление (уменьшение) резерва в отчетном периоде (тыс. руб.),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всего              39059, в том числе вследствие: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</w:t>
      </w:r>
      <w:r>
        <w:rPr>
          <w:rFonts w:cs="Courier New" w:ascii="Courier New" w:hAnsi="Courier New"/>
          <w:sz w:val="12"/>
          <w:szCs w:val="12"/>
        </w:rPr>
        <w:t>------------------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.1. списания безнадежных ссуд                0;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</w:t>
      </w:r>
      <w:r>
        <w:rPr>
          <w:rFonts w:cs="Courier New" w:ascii="Courier New" w:hAnsi="Courier New"/>
          <w:sz w:val="12"/>
          <w:szCs w:val="12"/>
        </w:rPr>
        <w:t>-----------------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.2. погашения ссуд             28858;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</w:t>
      </w:r>
      <w:r>
        <w:rPr>
          <w:rFonts w:cs="Courier New" w:ascii="Courier New" w:hAnsi="Courier New"/>
          <w:sz w:val="12"/>
          <w:szCs w:val="12"/>
        </w:rPr>
        <w:t>-----------------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.3. изменения качества ссуд             10201;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</w:t>
      </w:r>
      <w:r>
        <w:rPr>
          <w:rFonts w:cs="Courier New" w:ascii="Courier New" w:hAnsi="Courier New"/>
          <w:sz w:val="12"/>
          <w:szCs w:val="12"/>
        </w:rPr>
        <w:t>------------------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.4. изменения официального курса иностранной валюты по отношению к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</w:t>
      </w:r>
      <w:r>
        <w:rPr>
          <w:rFonts w:cs="Courier New" w:ascii="Courier New" w:hAnsi="Courier New"/>
          <w:sz w:val="12"/>
          <w:szCs w:val="12"/>
        </w:rPr>
        <w:t>рублю, установленного Банком России                 0;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</w:t>
      </w:r>
      <w:r>
        <w:rPr>
          <w:rFonts w:cs="Courier New" w:ascii="Courier New" w:hAnsi="Courier New"/>
          <w:sz w:val="12"/>
          <w:szCs w:val="12"/>
        </w:rPr>
        <w:t>------------------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</w:t>
      </w:r>
      <w:r>
        <w:rPr>
          <w:rFonts w:cs="Courier New" w:ascii="Courier New" w:hAnsi="Courier New"/>
          <w:sz w:val="12"/>
          <w:szCs w:val="12"/>
        </w:rPr>
        <w:t>2.5. иных причин                 0.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</w:t>
      </w:r>
      <w:r>
        <w:rPr>
          <w:rFonts w:cs="Courier New" w:ascii="Courier New" w:hAnsi="Courier New"/>
          <w:sz w:val="12"/>
          <w:szCs w:val="12"/>
        </w:rPr>
        <w:t>-----------------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Председатель Правления                                      Колесов А.И.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Главный бухгалтер                                           Задорожный М.В.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 xml:space="preserve"> 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Исполнитель Задорожный М.В.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Телефон:8-495-979-57-93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12.03.2015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1:59:00Z</dcterms:created>
  <dc:creator>usmanova</dc:creator>
  <dc:description/>
  <cp:keywords/>
  <dc:language>en-US</dc:language>
  <cp:lastModifiedBy>usmanova</cp:lastModifiedBy>
  <dcterms:modified xsi:type="dcterms:W3CDTF">2015-04-01T09:25:00Z</dcterms:modified>
  <cp:revision>10</cp:revision>
  <dc:subject/>
  <dc:title>                                                        </dc:title>
</cp:coreProperties>
</file>