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 </w:t>
      </w:r>
      <w:r>
        <w:rPr>
          <w:rFonts w:cs="Courier New" w:ascii="Courier New" w:hAnsi="Courier New"/>
          <w:sz w:val="12"/>
          <w:szCs w:val="12"/>
        </w:rPr>
        <w:tab/>
        <w:t xml:space="preserve">           </w:t>
        <w:tab/>
        <w:t xml:space="preserve">   Банковская отчетность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Код территории|Код кредитной организации (филиала)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по ОКАТО    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по ОКПО     |   регистрационный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       номер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              |                |(/порядковый номер)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 xml:space="preserve">                                             |45277565000   |09301275        |      1478           |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             </w:t>
      </w:r>
      <w:r>
        <w:rPr>
          <w:rFonts w:cs="Courier New" w:ascii="Courier New" w:hAnsi="Courier New"/>
          <w:sz w:val="12"/>
          <w:szCs w:val="12"/>
        </w:rPr>
        <w:t>+--------------+----------------+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</w:t>
      </w:r>
      <w:r>
        <w:rPr>
          <w:rFonts w:cs="Courier New" w:ascii="Courier New" w:hAnsi="Courier New"/>
          <w:sz w:val="12"/>
          <w:szCs w:val="12"/>
        </w:rPr>
        <w:t>Отчет о финансовых результатах (публикуемая форма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                                  </w:t>
      </w:r>
      <w:r>
        <w:rPr>
          <w:rFonts w:cs="Courier New" w:ascii="Courier New" w:hAnsi="Courier New"/>
          <w:sz w:val="12"/>
          <w:szCs w:val="12"/>
        </w:rPr>
        <w:t>за  2014 год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       </w:t>
      </w:r>
      <w:r>
        <w:rPr>
          <w:rFonts w:cs="Courier New" w:ascii="Courier New" w:hAnsi="Courier New"/>
          <w:sz w:val="12"/>
          <w:szCs w:val="12"/>
        </w:rPr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Кредитной организации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Акционерный Коммерческий Банк Лэнд-Банк(закрытое акционерное общество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/ АКБЛэнд-Банк ЗАО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eastAsia="Courier New" w:cs="Courier New" w:ascii="Courier New" w:hAnsi="Courier New"/>
          <w:sz w:val="12"/>
          <w:szCs w:val="12"/>
        </w:rPr>
        <w:t xml:space="preserve"> </w:t>
      </w:r>
      <w:r>
        <w:rPr>
          <w:rFonts w:cs="Courier New" w:ascii="Courier New" w:hAnsi="Courier New"/>
          <w:sz w:val="12"/>
          <w:szCs w:val="12"/>
        </w:rPr>
        <w:t>Почтовый адрес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125130,Москва,6-ой Новоподмосковный пер. д.4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 xml:space="preserve">         </w:t>
        <w:tab/>
        <w:t xml:space="preserve">             Код формы по ОКУД 0409807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 xml:space="preserve">        </w:t>
        <w:tab/>
        <w:t xml:space="preserve">                            Квартальная(Годовая)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 xml:space="preserve">                    тыс. руб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Номер |            Наименование статьи                          |             Номер            |  Данные за отчетный    | Данные за соответству-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                                                         |           пояснений          |       период           | ющий период прошлого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строки|                                                         |                              |                        |       года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1    |                          2                              |                3             |           4            |          5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1     |Процентные доходы, всего, в том числе:                   |                              |                   47290|                   5132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1   |от размещения средств в кредитных организациях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2   |от ссуд, предоставленных клиентам, не являющимся         |                              |                   47290|                   5132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3   |от оказания услуг по финансовой аренде (лизингу)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.4   |от вложений в ценные бумаги          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     |Процентные расходы, всего, в том числе:                  |                              |                    7597|                    8215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1   |по привлеченным средствам кредитных организаци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2.2   |по привлеченным средствам клиентов, не являющимся        |                              |                    7597|                    821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кредитными организациями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.3   |по выпущенным долговым обязательствам                    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3     |Чистые процентные доходы (отрицательная процентная маржа)|1.2.1                         |                   39693|                   4310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4     |Изменение резерва на возможные потери по ссудам, ссудной |1.2.2                         |                    6163|                   -886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 приравненной к ней задолженности, средствам,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размещенным на корреспондентских счетах, а также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начисленным процентным доходам, всего, в том числе: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4.1   |изменение резерва на возможные потери по начисленным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роцентным доходам                        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5     |Чистые процентные доходы (отрицательная процентная маржа)|1.2.3                         |                   45856|                   34238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после создания резерва на возможные потери               |                              |                        |                        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6     |Чистые доходы от операций с финансовыми активами,оценива-|                              |                       0|                       0|</w:t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|      |емыми по справедливой стоимости через прибыль или убыток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7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ися в наличии для продажи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8     |Чистые доходы от операций с ценными бумагами,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и до погашения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9     |Чистые доходы от операций с иностранной валютой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0    |Чистые доходы от переоценки иностранной валюты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1    |Доходы от участия в капитале других юридических лиц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2    |Комиссионные доходы                                      |1.2.4                         |                     310|                     86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3    |Комиссионные расходы                                     |1.2.5                         |                      30|                      5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4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имеющимся в наличии для продажи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5    |Изменение резерва на возможные потери по ценным бумагам,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удерживаемым до погашения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6    |Изменение резерва по прочим потерям                      |1.2.6                         |                       0|                     886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7    |Прочие операционные доходы                               |1.2.7                         |                      28|                      97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8    |Чистые доходы (расходы)                                  |1.2.8                         |                   46164|                   36035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19    |Операционные расходы                                     |1.2.9                         |                   36930|                   3520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0    |Прибыль (убыток) до налогообложения                      |1.2.10                        |                    9234|                     832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1    |Возмещение (расход) по налогам                           |1.2.11                        |                     908|                     339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2    |Прибыль (убыток) после налогообложения                   |1.2.12                        |                    8326|                     49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    |Выплаты из прибыли после налогообложения, всего,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том числе:     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1  |распределение между акционерами (участниками)           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      |в виде дивидендов                                        |                              |                        |                        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3.2  |отчисления на формирование и пополнение резервного фонда |                              |                       0|                       0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|24    |Неиспользованная прибыль (убыток) за отчетный период     |                              |                    8326|                     493|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+------+---------------------------------------------------------+------------------------------+------------------------+------------------------+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Председатель Правления                                      Колесов А.И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ab/>
        <w:tab/>
        <w:tab/>
        <w:tab/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Главный бухгалтер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Исполнитель                                                 Задорожный М.В.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  <w:t>Телефон:8-495-979-57-93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/>
      </w:pPr>
      <w:r>
        <w:rPr>
          <w:rFonts w:cs="Courier New" w:ascii="Courier New" w:hAnsi="Courier New"/>
          <w:sz w:val="12"/>
          <w:szCs w:val="12"/>
        </w:rPr>
        <w:t>12.03.2015</w:t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p>
      <w:pPr>
        <w:pStyle w:val="Normal"/>
        <w:rPr>
          <w:rFonts w:ascii="Courier New" w:hAnsi="Courier New" w:cs="Courier New"/>
          <w:sz w:val="12"/>
          <w:szCs w:val="12"/>
        </w:rPr>
      </w:pPr>
      <w:r>
        <w:rPr>
          <w:rFonts w:cs="Courier New" w:ascii="Courier New" w:hAnsi="Courier New"/>
          <w:sz w:val="12"/>
          <w:szCs w:val="1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1:58:00Z</dcterms:created>
  <dc:creator>usmanova</dc:creator>
  <dc:description/>
  <cp:keywords/>
  <dc:language>en-US</dc:language>
  <cp:lastModifiedBy>usmanova</cp:lastModifiedBy>
  <dcterms:modified xsi:type="dcterms:W3CDTF">2015-04-01T09:15:00Z</dcterms:modified>
  <cp:revision>10</cp:revision>
  <dc:subject/>
  <dc:title>                                                        </dc:title>
</cp:coreProperties>
</file>