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</w:t>
      </w:r>
      <w:r>
        <w:rPr>
          <w:rFonts w:cs="Courier New" w:ascii="Courier New" w:hAnsi="Courier New"/>
          <w:sz w:val="14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</w:t>
      </w:r>
      <w:r>
        <w:rPr>
          <w:rFonts w:cs="Courier New" w:ascii="Courier New" w:hAnsi="Courier New"/>
          <w:sz w:val="14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+--------------+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ab/>
        <w:t xml:space="preserve">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</w:t>
      </w:r>
      <w:r>
        <w:rPr>
          <w:rFonts w:cs="Courier New" w:ascii="Courier New" w:hAnsi="Courier New"/>
          <w:sz w:val="14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</w:rPr>
        <w:tab/>
        <w:t xml:space="preserve">                                 на  01.01.2016 года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ab/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  <w:t xml:space="preserve">                                                 Код формы по ОКУД 0409806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  <w:tab/>
        <w:tab/>
        <w:t xml:space="preserve">                                     Квартальная (Годовая)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Номер |            Наименование статьи                          |            Номер             |Данные на отчетную дату |  Данные на начало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                                                         |          пояснений           |                        |   отчетного года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строки|                    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1    |                          2                              |               3              |           4            |            5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I. АКТИВЫ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     |Денежные средства                                        |1.1.1                         |                    9716|                   14597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     |Средства кредитных организаций в Центральном банке       |1.1.2                         |                   56446|                   92317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.1   |Обязательные резервы                                     |1.1.2                         |                    1239|                    1167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     |Средства  в кредитных организациях                       |1.1.3                         |                       2|                       2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4     |Финансовые активы, оцениваемые по справедливой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5     |Чистая  ссудная задолженность                            |1.1.4                         |                  178895|                  194486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7     |Чистые вложения в  ценные бумаги, удерживаемые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до погашения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8     |Требования по текущему налогу на прибыль   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9     |Отложенный налоговый актив           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0    |Основные средства, нематериальные активы и материальные  |1.1.5                         |                  136872|                   5777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запасы      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11    |Прочие активы                                            |1.1.6                         |                    3088|                    254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2    |Всего активов                                            |                              |                  385019|                  361712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II. ПАССИВЫ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3    |Кредиты, депозиты и прочие средства Центрального банка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4    |Средства кредитных  организаций      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5    |Средства клиентов, не являющихся кредитными организациями|1.1.7                         |                  151577|                  147154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5.1  |Вклады (средства) физических лиц в том числе             |1.1.7                         |                   18211|                    1523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индивидуальных предпринимателей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6    |Финансовые обязательства, оцениваемые по справедливой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7    |Выпущенные долговые обязательства                        |1.1.9                         |                    270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8    |Обязательство по текущему налогу на прибыль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9    |Отложенное налоговое обязательство         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0    |Прочие обязательства                                     |1.1.8                         |                   27060|                    3432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1    |Резервы  на возможные потери по условным обязательствам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2    |Всего обязательств                                       |                              |                  181337|                  150586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III. ИСТОЧНИКИ СОБСТВЕННЫХ СРЕДСТВ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3    |Средства акционеров (участников)                         |1.1.10                        |                  142000|                  14200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4    |Собственные акции (доли), выкупленные у акционеров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(участников)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5    |Эмиссионный доход                                        |1.1.10                        |                   26873|                   26873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6    |Резервный фонд                                           |1.1.10                        |                    2571|                    2571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7    |Переоценка по справедливой стоимости ценных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бумаг, имеющихся в наличии для продажи, уменьшенная на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отложенное налоговое обязательство (увеличенная на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отложенный налоговый актив)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8    |Переоценка основных средств, уменьшенная на              |1.1.10                        |                   32221|                   39959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отложенное налоговое обязательство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9    |Нераспределенная прибыль (непокрытые убытки)             |1.1.10                        |                    -276|                   -8603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прошлых лет 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0    |Неиспользованная прибыль (убыток) за отчетный период     |1.1.10                        |                     340|                    8326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1    |Всего источников собственных средств                     |                              |                  203729|                  211126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IV. ВНЕБАЛАНСОВЫЕ ОБЯЗАТЕЛЬСТВА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2    |Безотзывные обязательства кредитной  организации         |1.1.11                        |                    230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3    |Выданные кредитной организацией гарантии и поручительства|1.1.12                        |                       0|                   11678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4    |Условные обязательства некредитного характера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Главный бухгалтер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сполнитель      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елефон:8-495-979-57-93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03.03.2016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orient="landscape" w:w="16838" w:h="11906"/>
      <w:pgMar w:left="400" w:right="40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24:00Z</dcterms:created>
  <dc:creator>Admin</dc:creator>
  <dc:description/>
  <cp:keywords/>
  <dc:language>en-US</dc:language>
  <cp:lastModifiedBy>Задорожный Михаил Васильевич</cp:lastModifiedBy>
  <cp:lastPrinted>2016-03-31T10:50:00Z</cp:lastPrinted>
  <dcterms:modified xsi:type="dcterms:W3CDTF">2016-03-31T07:50:00Z</dcterms:modified>
  <cp:revision>5</cp:revision>
  <dc:subject/>
  <dc:title/>
</cp:coreProperties>
</file>