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14"/>
        </w:rPr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4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           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</w:t>
      </w:r>
      <w:r>
        <w:rPr>
          <w:rFonts w:cs="Courier New" w:ascii="Courier New" w:hAnsi="Courier New"/>
          <w:sz w:val="14"/>
        </w:rPr>
        <w:tab/>
        <w:t xml:space="preserve">                          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ab/>
        <w:t xml:space="preserve"> 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ab/>
        <w:t xml:space="preserve">                                           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</w:t>
      </w:r>
      <w:r>
        <w:rPr>
          <w:rFonts w:cs="Courier New" w:ascii="Courier New" w:hAnsi="Courier New"/>
          <w:sz w:val="14"/>
        </w:rPr>
        <w:tab/>
        <w:t xml:space="preserve">                                                  |              |                |(/порядковый номер)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ab/>
        <w:t xml:space="preserve">                              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</w:t>
      </w:r>
      <w:r>
        <w:rPr>
          <w:rFonts w:cs="Courier New" w:ascii="Courier New" w:hAnsi="Courier New"/>
          <w:sz w:val="14"/>
        </w:rPr>
        <w:tab/>
        <w:t xml:space="preserve">                  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ab/>
        <w:tab/>
        <w:tab/>
        <w:t xml:space="preserve">                                   ОТЧЕТ ОБ УРОВНЕ ДОСТАТОЧНОСТИ КАПИТАЛА ДЛЯ ПОКРЫТИЯ РИСКОВ,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</w:t>
      </w:r>
      <w:r>
        <w:rPr>
          <w:rFonts w:cs="Courier New" w:ascii="Courier New" w:hAnsi="Courier New"/>
          <w:sz w:val="14"/>
        </w:rPr>
        <w:t>ВЕЛИЧИНЕ РЕЗЕРВОВ НА ВОЗМОЖНЫЕ ПОТЕРИ ПО ССУДАМ И ИНЫМ АКТИВАМ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(ПУБЛИКУЕМАЯ ФОРМА)                                                          </w:t>
        <w:tab/>
        <w:tab/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4"/>
        </w:rPr>
        <w:t>по состоянию на  01.01.2016 года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ab/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125130,Москва,6-ой Новоподмосковный пер. д.4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ab/>
        <w:tab/>
        <w:tab/>
        <w:tab/>
        <w:tab/>
        <w:tab/>
        <w:tab/>
        <w:t xml:space="preserve">                                                                    Код формы по ОКУД 0409808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ab/>
        <w:tab/>
        <w:tab/>
        <w:tab/>
        <w:tab/>
        <w:tab/>
        <w:t xml:space="preserve">                    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Раздел 1. Информация об уровне достаточности капитала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Номер  |            Наименование показателя                      |           Номер              |   Данные на    |  Прирост (+)/  |    Данные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строки |                                                         |         пояснения            | отчетную  дату |  снижение (-)  |   на начало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                                                         |                              |                |  за отчетный   |   отчетного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                                                         |                              |                |     период     |     года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1   |                          2                              |               3              |        4       |        5       |        6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      |Собственные средства (капитал), (тыс. руб.), итого,      |                              |        333354.0|         32350.0|        301004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 xml:space="preserve">|       |в том числе:    </w:t>
        <w:tab/>
        <w:t xml:space="preserve"> </w:t>
        <w:tab/>
        <w:t xml:space="preserve">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    |Источники базового капитала:                             |                              |        171444.0|                |        171444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.1  |Уставный капитал, всего,                                 |                              |        142000.0|                |        14200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в том числе, сформированный: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 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.1.1|обыкновенными акциями (долями)                           |                              |        142000.0|                |        14200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.1.2|привилегированными акциями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.2  |Эмиссионный доход                                        |                              |         26873.0|                |         26873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.3  |Резервный фонд                                           |                              |          2571.0|                |          2571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.4  |Нераспределенная прибыль: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.4.1|прошлых лет   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.4.2|отчетного года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    |Показатели, уменьшающие источники базового капитала:     |                              |           292.0|         -8330.0|          8622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.1  |Нематериальные активы                                    |                              |            16.0|                |            19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.2  |Отложенные налоговые активы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.3  |Собственные акции (доли), выкупленные у акционеров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(участников)                           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.4  |Убытки:                                                  |                              |           276.0|         -8327.0|          8603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.4.1|прошлых лет                                              |                              |           276.0|         -8327.0|          8603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.4.2|отчетного года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.5  |Инвестиции в капитал финансовых организаций: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.5.1|несущественные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.5.2|существенные  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.5.3|совокупная сумма существенных вложений и совокупная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сумма отложенных налоговых активов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.6  |Отрицательная величина добавочного капитала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.7  |Обязательства по приобретению источников базового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капитала    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.8  |Средства, поступившие в оплату акций (долей), включаемые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в состав базового капитала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3    |Базовый капитал                                          |                              |        171152.0|          8330.0|        162822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4    |Источники добавочного капитала: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4.1  |Уставный капитал, сформированный привилегированными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акциями, всего,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в том числе:                           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4.1.1|выпущенные в соответствии с Федеральным законом от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18 июля 2009 года № 181-ФЗ "Об использовании государ-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ственных ценных бумаг Российской Федерации для повышения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капитализации банков" &lt;1&gt;              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4.2  |Эмиссионный доход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4.3  |Субординированный заем с дополнительными условиями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4.4  |Субординированный кредит (депозит, заем, облигационный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заем) без ограничения срока привлечения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5    |Показатели, уменьшающие источники добавочного капитала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5.1  |Вложения в собственные привилегированные акции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5.2  |Инвестиции в капитал финансовых организаций: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5.2.1|несущественные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5.2.2|существенные  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5.3  |Субординированный кредит (депозит, заем, облигационный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заем), предоставленный финансовым организациям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5.3.1|несущественные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5.3.2|существенные  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5.4  |Отрицательная величина дополнительного капитала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5.5  |Обязательства по приобретению источников добавочного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капитала                               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5.6  |Средства, поступившие в оплату акций (долей), включаемые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в состав добавочного капитала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6    |Добавочный капитал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7    |Основной капитал                                         |                              |        171152.0|          8330.0|        162822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8    |Источники дополнительного капитала:                      |                              |        162202.0|         24020.0|        138182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8.1  |Уставный капитал, сформированный привилегированными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акциями, всего,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в том числе: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8.1.1|после 1 марта 2013 года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8.2  |Уставный капитал, сформированный за счет капитализации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прироста стоимости имущества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8.3  |Прибыль:                                                 |                              |         23400.0|         15450.0|          795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8.3.1|текущего года                                            |                              |         23400.0|         15450.0|          795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8.3.2|прошлых лет   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8.4  |Субординированный креди (депозит, заем, облигационный    |                              |        109500.0|                |        10950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заем), всего,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в том числе: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8.4.1|привлеченный (размещенный) до 1 марта 2013 года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8.4.2|предоставленный в соответствии с Федеральным законом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от 13 октября 2008 года № 173-ФЗ "О дополнительных мерах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по поддержке финансовой системы Росийской Федерации" &lt;2&gt;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и Федеральным законом от 27 октября 2008 года № 175-ФЗ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"О дополнительных мерах для укрепления стабильности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банковской системы впериод до 31 декабря 2014 года " &lt;3&gt;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8.5  |Прирост стоимости имущества                              |                              |         29302.0|          8570.0|         20732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9    |Показатели, уменьшающие источники дополнительного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капитала:   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9.1  |Вложения в собственные привилегированные акции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9.2  |Инвестиции в капитал финансовых организаций: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9.2.1|несущественные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9.2.2|существенные  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9.3  |Субординированные кредит (депозит, заем, обигационный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заем), предоставленный финансовым организациям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9.3.1|несущественный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9.3.2|существенный  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9.4  |Обязательства по приобретению источников дополнительного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капитала                               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9.5  |Средства, поступившие в оплату акций (долей), включаемые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в состав допонительного капитала       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0   |Показатели, уменьшающие сумму основного и дополнительного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капитала:   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0.1 |Просроченная дебиторская задолженность длительностью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свыше 30 календарных дней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0.2 |Субординированные кредиты, стоимость которых не превышает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1 процента от величины уставного капитала кредитной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организации-заемщика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0.3 |Превышение совокупной суммы кредитов, банковских гарантий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и поручительств, предоставленных своим участникам (акцио-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нерам) и инсайдерам, над ее максимальным размером в соот-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ветствии федеральными законами и нормативными актами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Банка России                           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0.4 |Превышение вложений в строительство, изготовление и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приобретение основных средств над суммой источников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основного и дополнительного капитала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0.5 |Превышение действительной стоимости доли вышедшего участ-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ника общества с ограниченной ответственностью над стои-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мостью, по которой доля была реализована другому участ-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нику общества с ограниченной ответственностью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1   |Дополнительный капитал                                   |                              |        162202.0|         24020.0|        138182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      |Активы, взвешенные по уровню риска (тыс.руб.):           |              X               |        X       |        X       |       X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     |            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.1    |Необходимые для определения достаточности базового       |                              |        414438.0|                |        305658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капитала                               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.2    |Необходимые для определения достаточности основного      |                              |        414430.0|                |        305658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капитала                               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.3    |Необходимые для определения достаточности собственных    |                              |        444279.0|                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средств (капитала)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3      |Достаточность капитала (процент):                        |               X              |        Х       |        Х       |       Х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3.1    |Достаточность базового капитала                          |                              |            40.4|        Х       |            50.5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3.2    |Достаточность основного капитала                         |                              |            40.4|        Х       |            50.5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3.3    |Достаточность собственных средств (капитала)             |                              |            73.5|        Х       |            87.8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&lt;1&gt; Федеральный закон от 18 июля 2009 года № 181-ФЗ "Об использовании государственных ценных бумаг Российской Федерации для повышения капитализации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банков" (Собрание законодательства Российской Федерации, 2009, № 29, ст.3618; 2014, № 31, ст.4334)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&lt;2&gt; Федеральный закон от 13 октября 2008 года № 173-ФЗ "О дополнительных мерах по поддержке финансовой системы Российской Федерации"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(Собрание законодательства Российской Федерации, 2008, № 42, ст.4698; 2009, № 29, ст.3605; № 48, ст.5729; № 52, ст.6437; 2010, № 8, ст. 776; № 21,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ст.2539; № 31, ст. 4175)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&lt;3&gt; Федеральный закон от 27 октября 2008 года № 175-ФЗ "О дополнительных мерах для укрепления стабильности банковской системы в период до 31 декабря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14 года" (Собрание законодательства Российской Федерации, 2008, № 44, ст. 4981; 2009, № 29, ст.3630; 2011, № 49, ст.7059; 2013, № 19, ст.2308)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Раздел 2. Сведения о величине кредитного, операционного и рыночного рисков, покрываемых капиталом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одраздел 2.1. Кредитный риск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>тыс.руб.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---------------------------------+--------------------------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          Данные на отчетную дату                |       Данные на начало отчетного года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                                                 |                          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+----------------+----------------+----------------+----------------+----------------+----------------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омер  |            Наименование показателя                      |           Номер              |    Стоимость   |Активы (инстру- |   Стоимость    |   Стоимость    |Активы (инстру- |   Стоимость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строки |                                                         |         пояснений            |     активов    |менты) за выче- |    активов     |    активов     |менты) за выче- |    активов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(инструментов) |том сформирован-| (инструментов),| (инструментов) |том сформирован-| (инструментов),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               |ных резервов на | взвешенных по  |                |ных резервов на | взвешенных по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               |возможные потери|  уровню риска  |                |возможные потери|  уровню риска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 |                          2                              |               3              |        4       |        5       |        6       |        7       |        8       |        9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       |Кредитный риск по активам, отраженным на балансовых      |                              |           66162|           66162|           66162|          106914|          106914|          106914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 xml:space="preserve">|        |счетах       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     |Активы с коэффициентом риска &lt;1&gt; 0 процентов,            |                              |           66162|           66162|           66162|          106914|          106914|          106914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всего,        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из них:       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.1   |денежные средства и обязательные резервы, депонированные |                              |           66162|           66162|           66162|          106914|          106914|          106914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в Банке России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.2   |кредитные требования и другие требования, обеспеченные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гарантиями Российской Федерации, Минфина России и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Банка России и залогом государственных долговых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ценных бумаг Российской Федерации, Минфина России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и Банка России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.3   |кредитные требования и другие требования к центральным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банкам или правительствам стран, имеющих страновые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ценки "0", "1" &lt;2&gt;, в том числе обеспеченные гарантиями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этих стран и так далее                         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     |Активы с коэффициентом риска 20 процентов,          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всего,        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из них:       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.1   |кредитные требования и другие требования к субъектам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Российской Федерации, муниципальным образованиям, к иным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рганизациям, обеспеченные гарантиями и залогом ценных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бумаг субъектов Российской Федерации и муниципальных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образований   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.2   |кредитные требования и другие требования к центральным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банкам или правительствам стран, имеющих страновыую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ценку "2", в том числе обеспеченные их гарантиями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(залогом ценных бумаг)                         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.3   |кредитные требования и другие требования к кредитным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рганизациям - резидентам стран со страновой оценкой "0",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"1", имеющим рейтинг долгосрочной кредитоспособности &lt;3&gt;,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 том числе обеспеченные их гарантиями         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     |Активы с коэффициентом риска 50 процентов,          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всего,        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из них:       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.1   |кредитные требования и другие требования в иностранной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алюте, обеспеченные гарантиями Российской Федерации,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Минфина России и Банка России и залогом государственных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долговых ценных бумаг Российской Федерации, Минфина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России и Банка России, номинированных в иностранной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валюте         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.2   |кредитные требования и другие требования к центральным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банкам или правительствам стран, имеющих страновыую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ценку "3", в том числе обеспеченные их гарантиями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(залогом ценных бумаг)                         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.3   |кредитные требования и другие требования к кредитным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рганизациям - резидентам стран со страновой оценкой "0",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"1", не имеющим рейтингов долгосрочной кредитоспособнос-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ти, и к кредитным организациям - резидентам стран со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страновой оценкой "2", в том числе обеспеченные их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гарантиями                                     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5     |Активы с коэффициентом риска 150 процент - кредитные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требования и другие требования к центральным банкам или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правительствам стран, имеющих страновую оценку "7"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       |Активы с иными коэффициентами риска:                     |               Х              |        Х       |       Х        |        Х       |       Х        |       Х        |       Х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     |с пониженными коэффициентами риска, всего,          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.1   |ипотечные ссуды с коэффициентом риска 70 процентов  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.2   |требования участников клиринга                      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     |с повышенными коэффициентами риска, всего,               |                              |          189803|          166874|          188361|          192743|          181970|          209783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1   |с коэффициентом риска 110 процентов                      |                              |          161898|          152374|          167611|          171343|          160685|          177856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2   |с коэффициентом риска 130 процентов                      |                              |            5000|            5000|            650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3   |с коэффициентом риска 150 процентов                      |                              |           22905|            9500|           14250|           21400|           21285|           31927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4   |с коэффициентом риска 250 процентов                 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5   |с коэффициентом риска 1000 процентов                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       |Кредиты на потребительские цели всего,              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1     |с коэффициентом риска 110 процентов                 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2     |с коэффициентом риска 140 процентов                 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3     |с коэффициентом риска 170 процентов                 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4     |с коэффициентом риска 200 процентов                 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5     |с коэффициентом риска 300 процентов                 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6     |с коэффициентом риска 600 процентов                 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       |Кредитный риск по условным обязательствам кредитного     |                              |               0|               0|               0|           11678|           11678|           11678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характера, всего,                              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.1     |по финансовым инструментам с высоким риском              |                              |               0|               0|               0|           11678|           11678|           11678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.2     |по финансовым инструментам со средним риском        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.3     |по финансовым инструментам с низким риском          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.4     |по финансовым инструментам без риска                     |                              |               0|               0|               0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       |Кредитный риск по производным финансовым инструментам    |                              |               0|                |               0|               0|                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&lt;1&gt; Классификация активов по группам риска произведена в соответствии с пунктом 2.3 Инструкции Банка России № 139-И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&lt;2&gt; Страновые оценки указаны в соответствии с классификацией Экспортных Кредитных Агентств, участвующих в Соглашении стран - членов Организации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экономического сотрудничества и развития (ОЭСР) "Об основных принципах предоставления и использования экспортных кредитов, имеющих официальную поддержку"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(информация о страновых оценках публикуется на официальном сайте Банка России в информационно-телекоммуникационной сети "Интернет" в разделе "Банковский надзор")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&lt;3&gt; Рейтинги долгосрочной кредитоспособности кредитной организации определяются на основе присвоенных международными рейтинговыми  агентствами рейтингов: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  <w:lang w:val="en-US"/>
        </w:rPr>
        <w:t xml:space="preserve">Standart &amp; Poor's </w:t>
      </w:r>
      <w:r>
        <w:rPr>
          <w:rFonts w:cs="Courier New" w:ascii="Courier New" w:hAnsi="Courier New"/>
          <w:sz w:val="14"/>
        </w:rPr>
        <w:t>или</w:t>
      </w:r>
      <w:r>
        <w:rPr>
          <w:rFonts w:cs="Courier New" w:ascii="Courier New" w:hAnsi="Courier New"/>
          <w:sz w:val="14"/>
          <w:lang w:val="en-US"/>
        </w:rPr>
        <w:t xml:space="preserve"> Fitch Rating's </w:t>
      </w:r>
      <w:r>
        <w:rPr>
          <w:rFonts w:cs="Courier New" w:ascii="Courier New" w:hAnsi="Courier New"/>
          <w:sz w:val="14"/>
        </w:rPr>
        <w:t>либо</w:t>
      </w:r>
      <w:r>
        <w:rPr>
          <w:rFonts w:cs="Courier New" w:ascii="Courier New" w:hAnsi="Courier New"/>
          <w:sz w:val="14"/>
          <w:lang w:val="en-US"/>
        </w:rPr>
        <w:t xml:space="preserve"> Moody's Investors Service.</w:t>
      </w:r>
    </w:p>
    <w:p>
      <w:pPr>
        <w:pStyle w:val="Style16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одраздел 2.2 Операционный риск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</w:rPr>
        <w:t>тыс. руб.(кол-во)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строки |                                                         |         пояснений            |   на отчетную  |     начало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                                                         |                              |      дату      | отчетного года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               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1   |                          2                              |              3               |        4       |        5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6      |Операционный риск, всего,                                |                              |          6989.0|          5516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 xml:space="preserve">|       |в том числе:    </w:t>
        <w:tab/>
        <w:t xml:space="preserve"> </w:t>
        <w:tab/>
        <w:t xml:space="preserve">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6.1    |Доходы для целей расчета капитала на покрытие            |                              |         55763.0|         40001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|       |операционного риска, всего,   </w:t>
        <w:tab/>
        <w:t xml:space="preserve"> </w:t>
        <w:tab/>
        <w:t xml:space="preserve">               |              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 xml:space="preserve">|       |в том числе:    </w:t>
        <w:tab/>
        <w:t xml:space="preserve"> </w:t>
        <w:tab/>
        <w:t xml:space="preserve">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6.1.1  |чистые процентные доходы                                 |                              |         47630.0|         39693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6.1.2  |чистые непроцентные доходы                               |                              |          8133.0|           308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6.2    |Количество лет, предшествующих дате расчета величины     |                              |             3.0|             3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|       |операционного риска </w:t>
        <w:tab/>
        <w:t xml:space="preserve"> </w:t>
        <w:tab/>
        <w:t xml:space="preserve">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одраздел 2.3 Рыночный риск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</w:rPr>
        <w:t>тыс. руб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строки |                                                         |         пояснений            |   на отчетную  |     начало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                                                         |                              |      дату      | отчетного года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               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1   |                          2                              |              3               |        4       |        5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7      |Совокупный рыночный риск, всего,                         |                              |             0.0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 xml:space="preserve">|       |в том числе:    </w:t>
        <w:tab/>
        <w:t xml:space="preserve"> </w:t>
        <w:tab/>
        <w:t xml:space="preserve">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7.1    |процентный риск, всего,                                  |                              |             0.0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 xml:space="preserve">|       |в том числе:    </w:t>
        <w:tab/>
        <w:t xml:space="preserve"> </w:t>
        <w:tab/>
        <w:t xml:space="preserve">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7.1.1  |общий                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7.1.2  |специальный          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7.2    |фондовый риск, всего,                                    |                              |             0.0|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 xml:space="preserve">|       |в том числе:    </w:t>
        <w:tab/>
        <w:t xml:space="preserve"> </w:t>
        <w:tab/>
        <w:t xml:space="preserve">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7.1.1  |общий                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7.1.2  |специальный          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7.3    |валютный риск        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Раздел 3. Информация о величине резервов на возможные потери по ссудам и иным активам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</w:rPr>
        <w:t>тыс. руб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Номер  |            Наименование показателя                      |           Номер              |   Данные на    |  Прирост (+)/  |     Данные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строки |                                                         |         пояснений            | отчетную  дату |  снижение (-)  |    на начало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                                                         |                              |                |  за отчетный   |    отчетного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                                                         |                              |                |     период     |      года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1   |                          2                              |              3               |        4       |        5       |        6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      |Фактически сформированные резервы на возможные потери,   |                              |           24408|           11874|           12534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|       |всего,       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    |по ссудам, ссудной и приравненой к ней задолженности     |                              |           24354|           11820|           12534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    |по иным балансовым активам, по которым существует риск   |                              |              54|              54|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понесения потерь, и прочим потерям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3    |по условным обязательствам кредитного характера и ценным |                              |               0|                |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бумагам, права на которые удостоверяются депозитариями,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не удовлетворяющими критериям Банка России, отраженным на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внебалансовых счетах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4    |под операции с резидентами офшорных зон                  |                              |               0|                |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Раздел 4. Информация о показателе финансового рычага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Номер  |            Наименование показателя                      |           Номер              |  Значение на   |    Значение    |    Значение    |    Значение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строки |                                                         |         пояснений            | отчетную  дату |    на дату,    |    на дату,    |    на дату,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                                                         |                              |                |   отстоящую    |   отстоящую    |   отстоящую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                                                         |                              |                |на один квартал |на два квартала |на три квартала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                                                         |                              |                |  от отчетной   |  от отчетной   |  от отчетной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 xml:space="preserve">|       |                     </w:t>
        <w:tab/>
        <w:t xml:space="preserve"> </w:t>
        <w:tab/>
        <w:t xml:space="preserve">                    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                                                         |                              |01.01.2016      |01.10.2015      |01.07.2015      |01.04.2015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1   |                          2                              |              3               |        4       |        5       |        6       |        7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      |Основной капитал, тыс.руб.                               |                              |        171152.0|        168396.0|        166118.0|        170354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|       |                     </w:t>
        <w:tab/>
        <w:t xml:space="preserve"> </w:t>
        <w:tab/>
        <w:t xml:space="preserve">                    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      |Величина балансовых активов и внебалансовых требований   |                              |        385019.0|        344991.0|        342282.0|        383109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|под риском для расчета показателя финансового рычага,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|       |тыс.руб.             </w:t>
        <w:tab/>
        <w:t xml:space="preserve"> </w:t>
        <w:tab/>
        <w:t xml:space="preserve">                    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|       |                     </w:t>
        <w:tab/>
        <w:t xml:space="preserve"> </w:t>
        <w:tab/>
        <w:t xml:space="preserve">                    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3      |Показатель финансового рычага по Базелю III, процент     |                              |             0.4|             0.5|             0.5|             0.4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|       |                     </w:t>
        <w:tab/>
        <w:t xml:space="preserve"> </w:t>
        <w:tab/>
        <w:t xml:space="preserve">                    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Раздел "Справочно". Информация о движении резерва на возможные потери по ссудам, ссудной и приравненной к ней задолженности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1. Формирование (доначисление) резерва в отчетном периоде (тыс. руб.),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всего             39063, в том числе вследствие: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.1. выдачи ссуд               9303;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</w:t>
      </w:r>
      <w:r>
        <w:rPr>
          <w:rFonts w:cs="Courier New" w:ascii="Courier New" w:hAnsi="Courier New"/>
          <w:sz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.2. изменения качества ссуд              2570;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</w:t>
      </w:r>
      <w:r>
        <w:rPr>
          <w:rFonts w:cs="Courier New" w:ascii="Courier New" w:hAnsi="Courier New"/>
          <w:sz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.3. изменения официального курса иностранной валюты по отношению к рублю,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</w:t>
      </w:r>
      <w:r>
        <w:rPr>
          <w:rFonts w:cs="Courier New" w:ascii="Courier New" w:hAnsi="Courier New"/>
          <w:sz w:val="14"/>
        </w:rPr>
        <w:t>установленного Банком России                 0;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</w:t>
      </w:r>
      <w:r>
        <w:rPr>
          <w:rFonts w:cs="Courier New" w:ascii="Courier New" w:hAnsi="Courier New"/>
          <w:sz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.4. иных причин               27190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</w:t>
      </w:r>
      <w:r>
        <w:rPr>
          <w:rFonts w:cs="Courier New" w:ascii="Courier New" w:hAnsi="Courier New"/>
          <w:sz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2. Восстановление (уменьшение) резерва в отчетном периоде (тыс. руб.),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всего              27242, в том числе вследствие: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------------------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.1. списания безнадежных ссуд                0;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.2. погашения ссуд              7426;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.3. изменения качества ссуд              8711;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</w:t>
      </w:r>
      <w:r>
        <w:rPr>
          <w:rFonts w:cs="Courier New" w:ascii="Courier New" w:hAnsi="Courier New"/>
          <w:sz w:val="14"/>
        </w:rPr>
        <w:t>------------------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.4. изменения официального курса иностранной валюты по отношению к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</w:t>
      </w:r>
      <w:r>
        <w:rPr>
          <w:rFonts w:cs="Courier New" w:ascii="Courier New" w:hAnsi="Courier New"/>
          <w:sz w:val="14"/>
        </w:rPr>
        <w:t>рублю, установленного Банком России                 0;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------------------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.5. иных причин             11105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</w:t>
      </w:r>
      <w:r>
        <w:rPr>
          <w:rFonts w:cs="Courier New" w:ascii="Courier New" w:hAnsi="Courier New"/>
          <w:sz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редседатель Правления                                      Колесов А.И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Главный бухгалтер                                           Задорожный М.В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Исполнитель Задорожный М.В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Телефон:8-495-979-57-93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03.03.2016</w:t>
      </w:r>
    </w:p>
    <w:sectPr>
      <w:type w:val="nextPage"/>
      <w:pgSz w:orient="landscape" w:w="16838" w:h="11906"/>
      <w:pgMar w:left="400" w:right="400" w:gutter="0" w:header="0" w:top="400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24:00Z</dcterms:created>
  <dc:creator>Admin</dc:creator>
  <dc:description/>
  <cp:keywords/>
  <dc:language>en-US</dc:language>
  <cp:lastModifiedBy>Задорожный Михаил Васильевич</cp:lastModifiedBy>
  <cp:lastPrinted>2016-03-31T11:25:00Z</cp:lastPrinted>
  <dcterms:modified xsi:type="dcterms:W3CDTF">2016-03-31T08:25:00Z</dcterms:modified>
  <cp:revision>4</cp:revision>
  <dc:subject/>
  <dc:title/>
</cp:coreProperties>
</file>